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брый  день.</w:t>
        <w:br/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ошу Вас разместить Проект распоряжения Главы КГО </w:t>
      </w:r>
      <w:r>
        <w:rPr>
          <w:rFonts w:cs="Liberation Serif" w:ascii="Liberation Serif" w:hAnsi="Liberation Serif"/>
          <w:color w:val="000000"/>
          <w:sz w:val="28"/>
          <w:szCs w:val="28"/>
        </w:rPr>
        <w:t>«О признании утратившем  силу распоряжения Главы Каменского городского округа от 01.07.2015 года № 132 (в редакции от 10.05.2016 года № 99) «Об утверждении административного регламента по предоставлению муниципальной услуги «Выдача предписаний о демонтаже самовольно установленных рекламных конструкций»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азделе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тиводействие  коррупции  (независимая антикоррупционная экспертиза проекта НПА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общественные обсуждения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дата размещения – 03.10.2019 года, дата приема начала замечаний предложений – 03.10.2019 года дата окончания приема замечаний и предложений 14.10.2019 года)  </w:t>
        <w:br/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br/>
        <w:t xml:space="preserve">С уважением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тет по архитектуре и градостроительству Администрации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л:  8-3439 (36-59-80)</w:t>
        <w:br/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b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3:10:00Z</dcterms:created>
  <dc:creator>М</dc:creator>
  <dc:description/>
  <dc:language>en-US</dc:language>
  <cp:lastModifiedBy>User</cp:lastModifiedBy>
  <dcterms:modified xsi:type="dcterms:W3CDTF">2019-10-03T03:10:00Z</dcterms:modified>
  <cp:revision>2</cp:revision>
  <dc:subject/>
  <dc:title>Уважаемый независимый эксперт</dc:title>
</cp:coreProperties>
</file>