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3720" cy="6858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______________ </w:t>
        <w:tab/>
        <w:tab/>
        <w:t xml:space="preserve">                                                                               № _____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Style13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муниципальной программы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Развитие системы гражданской обороны, защита населения 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и территории от чрезвычайных ситуаций, 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совершенствование первичных мер пожарной безопасности 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на территории Каменского городского округа до 2026 года»</w:t>
      </w:r>
    </w:p>
    <w:p>
      <w:pPr>
        <w:pStyle w:val="Style13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 Каменского городского округа от 20.12.2018 № 315 «Об утверждении Стратегии  социально-экономического развития муниципального образования «Каменский городской округ на период до 2030 года», Постановлением    Главы Каменского городского округа  от 25.12.2014 № 3461 «Об утверждении Порядка формирования и реализации муниципальных программ Каменского городского округа», в  целях развития системы гражданской обороны, защиты населения и территории от чрезвычайных ситуаций, укрепления противопожарной защиты населенных пунктов от перехода природных пожаров,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оответствии с</w:t>
      </w:r>
      <w:r>
        <w:rPr>
          <w:rFonts w:cs="Liberation Serif" w:ascii="Liberation Serif" w:hAnsi="Liberation Serif"/>
          <w:sz w:val="28"/>
          <w:szCs w:val="28"/>
        </w:rPr>
        <w:t xml:space="preserve"> Федеральным законом от 12.02.1998 № 28-ФЗ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Каменский городской округ» </w:t>
      </w:r>
    </w:p>
    <w:p>
      <w:pPr>
        <w:pStyle w:val="Style13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3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 (прилагается). </w:t>
      </w:r>
    </w:p>
    <w:p>
      <w:pPr>
        <w:pStyle w:val="Style13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Style13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3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заместителя 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Главы Администрации по экономике и финансам Кошкарова А.Ю. </w:t>
      </w:r>
    </w:p>
    <w:p>
      <w:pPr>
        <w:pStyle w:val="Style13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spacing w:before="0" w:after="0"/>
        <w:ind w:hanging="0"/>
        <w:contextualSpacing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 xml:space="preserve">Глава городского округа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42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pacing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5" w:hanging="0"/>
      <w:jc w:val="center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70C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Название Знак"/>
    <w:qFormat/>
    <w:rPr>
      <w:rFonts w:ascii="Arial" w:hAnsi="Arial" w:cs="Arial"/>
      <w:b/>
      <w:i/>
      <w:sz w:val="3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Полужирный;Интервал 0 pt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0pt">
    <w:name w:val="Основной текст + 11;5 pt;Полужирный;Интервал 0 pt"/>
    <w:basedOn w:val="Style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1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  <w:sz w:val="3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4:35:00Z</dcterms:created>
  <dc:creator>User</dc:creator>
  <dc:description/>
  <cp:keywords/>
  <dc:language>en-US</dc:language>
  <cp:lastModifiedBy>Виктория</cp:lastModifiedBy>
  <cp:lastPrinted>2020-05-06T14:36:00Z</cp:lastPrinted>
  <dcterms:modified xsi:type="dcterms:W3CDTF">2020-05-06T08:37:00Z</dcterms:modified>
  <cp:revision>88</cp:revision>
  <dc:subject/>
  <dc:title>О порядке и сроках подготовки прогноза</dc:title>
</cp:coreProperties>
</file>