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ением Главы Каменского городского округа от ________ № ___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б утверждении муниципальной программы «Улучшение жилищных условий граждан, проживающих на территории Каменского городского округа до 2026 года»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О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УЛУЧШЕНИЕ ЖИЛИЩНЫХ УСЛОВИЙ ГРАЖДАН, ПРОЖИВАЮЩИХ НА ТЕРРИТОРИИ КАМЕНСКОГО ГОРОДСКОГО ОКРУГА ДО 2026 ГОД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ный исполнитель муниципальной программы МО «Каменский городской округ»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 Администрации МО «Каменский городской округ» по вопросам организации управления и социальной политике Е.Г. Балаки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 муниципальной программы под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– 2026 годы</w:t>
            </w:r>
          </w:p>
        </w:tc>
      </w:tr>
      <w:tr>
        <w:trPr>
          <w:trHeight w:val="271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Улучшение жилищных условий граждан, принятых на учет в качестве нуждающихся в улучшении жилищных условий и признанных в установленном порядке малоимущими, по обеспечению жильем в соответствии с федеральным и/или областным законодательство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Исполнение государственных обязательств по обеспечению жильем граждан в соответствии с федеральным и/или областным законодательством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ечень основных целевых показателей муниципальной подпрограммы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 xml:space="preserve">1) Количество семей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улучшивших жилищные условия;</w:t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>2) Количество квартир, приобретенных для формирования специализированного жилищного фонда;</w:t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>3) Площадь отремонтированного жилищного фонда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од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150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– 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– 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– 3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– 3500,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– 3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– 3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150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– 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– 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– 3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– 3500,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– 3500,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– 3500,0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муниципальной подпрограммы в сети Интернет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kamensk-adm.ru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1. ХАРАКТЕРИСТИКА И АНАЛИЗ ТЕКУЩЕГО СОСТОЯНИЯ СФЕРЫ СОЦИАЛЬНО-ЭКОНОМИЧЕСКОГО РАЗВИТИЯ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О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держка граждан, нуждающихся в улучшении жилищных условий, является важнейшим направлением жилищной политики Росс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>На территории МО «Каменский городской округ» на протяжении последних лет серьезной проблемой остается решение вопроса по обеспечению жильем малоимущих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состоянию на 01.01.2019 год в МО «Каменский городской округ» в списке граждан, нуждающихся в предоставлении жилого помещения по договору социального найма муниципального жилищного фонда состоит 358 семе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ая масса граждан состоит на учете в качестве нуждающихся в получении социального жилья в течение двадцати и более лет в связи с тем, что муниципальный жилищный фонд не располагает жилищными ресурсами для удовлетворения потребности в жилье нуждающихся малообеспеченных граждан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ложившаяся ситуация показывает, что малообеспеченные граждане, совокупный семейных доход которых не позволяет приобрести жилое помещение в собственность даже в рамках оказания государственной поддержки в сфере приобретения жилья (по программам ипотечного кредитования, обеспечения жильем работников бюджетных организаций, обеспечения жильем молодых семей и др.), не имеют реальной возможности улучшить свои жилищные условия иначе, как путем получения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держка малоимущих граждан при решении жилищной проблемы создаст условия для стабилизации жизни наиболее активной части населения городского округа, а также положительно повлияет на социально-экономическое развитие территории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2. ЦЕЛИ, ЗАДАЧИ  И ЦЕЛЕВЫЕ ПОКАЗАТЕЛИ РЕАЛИЗАЦИИ МУНИЦИПАЛЬНОЙ ПРОГРАММЫ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hyperlink w:anchor="Par27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Цели</w:t>
        </w:r>
      </w:hyperlink>
      <w:r>
        <w:rPr>
          <w:rFonts w:cs="Liberation Serif" w:ascii="Liberation Serif" w:hAnsi="Liberation Serif"/>
          <w:sz w:val="28"/>
          <w:szCs w:val="28"/>
        </w:rPr>
        <w:t>, задачи и целевые показатели муниципальной программы приведены в приложении № 1 к настоящей муниципальной программе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3. ПЛАН МЕРОПРИЯТИЙ ПО ВЫПОЛНЕНИЮ МУНИЦИПАЛЬНОЙ ПОДПРОГРАММЫ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 мероприятий по выполнению Программы приведен в приложении  №2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eastAsia="SimSun;宋体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rFonts w:eastAsia="SimSun;宋体"/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2">
    <w:name w:val="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43:00Z</dcterms:created>
  <dc:creator>Лятя</dc:creator>
  <dc:description/>
  <cp:keywords/>
  <dc:language>en-US</dc:language>
  <cp:lastModifiedBy>Ирина</cp:lastModifiedBy>
  <cp:lastPrinted>2015-04-14T16:43:00Z</cp:lastPrinted>
  <dcterms:modified xsi:type="dcterms:W3CDTF">2020-04-20T10:43:00Z</dcterms:modified>
  <cp:revision>5</cp:revision>
  <dc:subject/>
  <dc:title>Муниципальное образование «Каменский городской округ»</dc:title>
</cp:coreProperties>
</file>