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№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 внесении изменений в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, утвержденный постановлением Главы Каменского городского округа от 22.08.2019 года № 1589 «Об утверждении административного регламента по предоставлению  муниципальной услуги  «Выдача разрешений на строительство, реконструкцию объектов капитального строительства» (в ред. от 10.02.2020 № 262)</w:t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вязи с  приведением в соответствие с Типовым регламентом, руководствуясь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1. Внести в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, утвержденный постановлением Главы Каменского городского округа от 22.08.2019 года № 1589 (в ред. от 10.02.2020 № 262), утвердив его в новой редакции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WiZaRd</cp:lastModifiedBy>
  <cp:lastPrinted>2020-02-10T10:53:00Z</cp:lastPrinted>
  <dcterms:modified xsi:type="dcterms:W3CDTF">2020-10-20T09:49:00Z</dcterms:modified>
  <cp:revision>15</cp:revision>
  <dc:subject/>
  <dc:title/>
</cp:coreProperties>
</file>