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№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 внесении изменений в административный регламент по предоставлению муниципальной услуги «Присвоение адреса объекту недвижимости», утвержденный постановлением Главы Каменского городского округа от  10.09.2019</w:t>
        <w:tab/>
        <w:t>№ 1731 «Об утверждении Административного регламента по предоставлению  муниципальной услуги «Присвоение адреса объекту недвижимости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»</w:t>
      </w:r>
    </w:p>
    <w:p>
      <w:pPr>
        <w:pStyle w:val="Style15"/>
        <w:spacing w:before="0" w:after="24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i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i/>
          <w:sz w:val="28"/>
        </w:rPr>
        <w:t>(в редакции</w:t>
      </w:r>
      <w:bookmarkStart w:id="0" w:name="_GoBack"/>
      <w:bookmarkEnd w:id="0"/>
      <w:r>
        <w:rPr>
          <w:rFonts w:cs="Liberation Serif;Times New Roman" w:ascii="Liberation Serif;Times New Roman" w:hAnsi="Liberation Serif;Times New Roman"/>
          <w:b/>
          <w:i/>
          <w:sz w:val="28"/>
        </w:rPr>
        <w:t xml:space="preserve">  от 07.10.2019г. № 1850)</w:t>
      </w:r>
    </w:p>
    <w:p>
      <w:pPr>
        <w:pStyle w:val="Style15"/>
        <w:spacing w:before="12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связи с  приведением в соответствие с Типовым регламентом, руководствуясь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5"/>
        <w:spacing w:before="0" w:after="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1. Внести в административный регламент по предоставлению муниципальной услуги «Присвоение адреса объекту недвижимости», утвержденный постановлением Главы Каменского городского округа от  10.09.2019</w:t>
        <w:tab/>
        <w:t>№ 1731 «Об утверждении Административного регламента по предоставлению  муниципальной услуги «Присвоение адреса объекту недвижимости», утвердив его в новой редакции (прилагается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5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5"/>
        <w:spacing w:before="0" w:after="24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WiZaRd</cp:lastModifiedBy>
  <cp:lastPrinted>2020-02-10T10:53:00Z</cp:lastPrinted>
  <dcterms:modified xsi:type="dcterms:W3CDTF">2020-10-26T05:41:00Z</dcterms:modified>
  <cp:revision>16</cp:revision>
  <dc:subject/>
  <dc:title/>
</cp:coreProperties>
</file>