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Утвержден 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постановлением Главы МО «Каменский городской округ» 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от 27.04.2022 № 808 (в редакции от 14.06.2023 № 1060)</w:t>
      </w:r>
    </w:p>
    <w:p>
      <w:pPr>
        <w:pStyle w:val="Heading1"/>
        <w:spacing w:before="0" w:after="0"/>
        <w:ind w:left="5103" w:hanging="0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«Об утверждении комплексной программы «Профилактика ВИЧ-инфекции и туберкулёза в Каменском городском округе до 2026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ПАСПОРТ </w:t>
      </w:r>
    </w:p>
    <w:p>
      <w:pPr>
        <w:pStyle w:val="Heading1"/>
        <w:spacing w:before="0" w:after="0"/>
        <w:jc w:val="center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 xml:space="preserve">КОМПЛЕКСНОЙ ПРОГРАММЫ </w:t>
      </w:r>
    </w:p>
    <w:p>
      <w:pPr>
        <w:pStyle w:val="Normal"/>
        <w:jc w:val="center"/>
        <w:rPr/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«ПРОФИЛАКТИКА ВИЧ-ИНФЕКЦИИ И ТУБЕРКУЛЁЗА В КАМЕНСКОМ ГОРОДСКОМ ОКРУГЕ ДО 2026 ГОДА»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казчик – координатор комплексно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министрация МО «Каменский городской округ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ветственный исполнитель комплексной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Заместитель Главы Администрации по вопросам организации управления и социальной политике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оисполнители комплексной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АУЗ СО «Каменская центральная районная больница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Управление образования Администрации МО «Каменский городской округ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Управление культуры, спорта и делам молодежи Администрации МО «Каменский городской округ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Филиал ГАУЗ СО «Свердловский областной центр профилактики и борьбы со СПИД»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ТОИОГВ СО -Управление социальной политики Министерства социальной политики Свердловской области № 12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- ГАУПСО «Редакция газеты «Пламя».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роки реализации комплекс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до 2026 год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26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и и задачи комплекс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Цели: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снижение (стабилизация) распространения ВИЧ-инфекции среди на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снижение уровня заболеваемости туберкулёзом и смертности от туберкулёза;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повышение уровня информированности населения по вопросам профилактики социально опасных заболеваний.</w:t>
            </w:r>
          </w:p>
        </w:tc>
      </w:tr>
      <w:tr>
        <w:trPr>
          <w:trHeight w:val="9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дач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организация мероприятий по первичной профилактике ВИЧ-инфекции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оказание комплексной помощи ВИЧ-инфицированным гражданам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организация эпидемиологического надзора за ВИЧ-инфекцие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) развитие и совершенствование системы организации профилактических осмотров населения на туберкулёз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) создание системы мониторинга эффективности проводимых профилактических и лечебно-диагностических мероприятий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) п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608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еречень основных целевых показате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) уровень охвата населения в возрасте 15-49 лет профилактическими программами по ВИЧ-инфекции – 95%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) уровень квалификации специалистов, ответственных за профилактику ВИЧ – инфекции- 100%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3) охват диспансерным наблюдением лиц с ВИЧ-инфекцией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4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доля ВИЧ-инфицированных, получающих антиретровирусную терапию;</w:t>
            </w:r>
          </w:p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5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хват лечением 100% от подлежащих лечению контингентов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6) проведение химиопрофилактики передачи ВИЧ-инфекции от матери к ребенку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7) охват медицинским освидетельствованием на ВИЧ-инфекцию населения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8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охват детей в возрасте 0-14 лет методом туберкулинодиагностического обследования на туберкулёз – не менее 95%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jc w:val="center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>
          <w:trHeight w:val="3892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9) охват населения в возрасте 15 лет и старше рентгенофлюорографическими осмотрами – не менее 75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0) доля выявленных больных туберкулёзом при профилактическом осмотре – не менее 62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1) уровень заболеваемости туберкулёзом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2) уровень информированности граждан по вопросам профилактики ВИЧ – инфекции и  туберкулёза – 95%;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13) доля предприятий, организаций, реализующих программу профилактики ВИЧ-инфекции среди работающего населения – 90%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бъемы  и источники финансирования комплексной программы, тыс. рубле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ВСЕГО: 746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из них местный бюджет: 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2 – 166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3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4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5 – 16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2026 - 100,0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Адрес размещения комплексной программы в сети Интернет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  <w:t>www.kamensk-adm.ru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1. ХАРАКТЕРИСТИКА ПРОБЛЕМЫ, НА РЕШЕНИЕ КОТОРОЙ НАПРАВЛЕНА КОМПЛЕКСНАЯ ПРОГРАММА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Настоящая комплексная программа способствует снижению (стабилизации) уровня распространенности ВИЧ-инфекции и туберкулёз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ВИЧ-инфекция является медико-социальной проблемой всего мира. Она имеет пандемическое, нарастающее по интенсивности распространение. Целенаправленные мероприятия по контролю за распространением ВИЧ-инфекцией, включая современную антиретровирусную терапию, обеспечивают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некоторой степени стабилизацию эпидемии, но проблема остается острой. Особую тревогу вызывает факт увеличения случаев ВИЧ-инфекции среди социально-адаптированных контингентов. По Каменскому городскому округу за весь период (начиная с 2009 года) по текущий момент зарегистрировано 630 случаев ВИЧ – инфекции, в том числе 12 детей. В 2021 году вновь выявлено 34 человека. На диспансерном учете состоит 418 человек. В 2021 году умерло 15 человек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Туберкулёз является медико-социальной проблемой, на которую оказывают влияние экономические и социальные факторы, уровень жизни и питание населения. Основными причинами роста заболеваемости и смертности являются, низкий жизненный уровень части населения городского округа, неполноценное питание, увеличение числа асоциальных лиц среди населения, а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также финансирование противотуберкулезных мероприятий не в полном объем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>Анализ сложившейся ситуации с заболеванием туберкулёзом в городском округе выявляет ряд проблем, требующих неотложного решения по профилактике туберкулёза: туберкулинодиагностика, флюорографическое обследование населения с 15 летнего возраста 1 раз в год, группы риска 2 раза в год, своевременное выявление больных туберкулёзом среди населения, особенно в группах повышенного риска, среди детей и подростков, введение новых прогрессивных форм выявления и лечения туберкулёза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Охват населения профилактическими рентгенофлюорографическими осмотрами в 2021 году - 21859 человек.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ab/>
        <w:t>Мероприятия по раннему выявлению и профилактике туберкулёза включают в себя следующие мероприятия: вакцинация родившихся детей, туберкулинодиагностика детей от 0 до 14 лет, флюорографическое обследование населения, своевременное обследование контактных по туберкулёзу, дообследование после флюорографии, санитарно-гигиеническое обучение и воспитание населения.</w:t>
      </w:r>
    </w:p>
    <w:p>
      <w:p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2. ЦЕЛИ И ЗАДАЧИ, ЦЕЛЕВЫЕ ПОКАЗАТЕЛИ РЕАЛИЗАЦИИ КОМПЛЕКСНОЙ ПРОГРАММЫ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Цели, задачи и целевые показатели 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</w:rPr>
        <w:t>комплексной программы приведены в приложении №1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РАЗДЕЛ 3. ПЛАН МЕРОПРИЯТИЙ ПО ВЫПОЛНЕНИЮ КОМПЛЕКСНОЙ ПРОГРАММЫ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sectPr>
          <w:type w:val="nextPage"/>
          <w:pgSz w:w="11906" w:h="16838"/>
          <w:pgMar w:left="1418" w:right="849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Style17"/>
        <w:spacing w:before="0" w:after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Мероприятия, направленные на  достижение целей и решение задач, осуществляются в соответствии с планом мероприятий по выполнению комплексной программы </w:t>
      </w:r>
      <w:r>
        <w:rPr>
          <w:rFonts w:cs="Liberation Serif" w:ascii="Liberation Serif" w:hAnsi="Liberation Serif"/>
          <w:iCs/>
          <w:sz w:val="28"/>
          <w:szCs w:val="28"/>
        </w:rPr>
        <w:t>«Профилактика ВИЧ-инфекции и туберкулёза в Каменском городском округе до 2026 года» приведены в приложении №2.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№ 1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к комплексной программе «Профилактика ВИЧ-инфекции и туберкулёза в Каменском городском округе до 2026 года» (в редакции от 14.06.2023 № 1060)</w:t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935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</w:rPr>
        <w:t xml:space="preserve">ЦЕЛИ, ЗАДАЧИ И ЦЕЛЕВЫЕ ПОКАЗАТЕЛИ РЕАЛИЗАЦИИ КОМПЛЕКСНОЙ ПРОГРАММЫ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«ПРОФИЛАКТИКА ВИЧ-ИНФЕКЦИИ И ТУБЕРКУЛЁЗА В КАМЕНСКОМ ГОРОДСКОМ ОКРУГЕ ДО 2026 ГОДА»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5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499"/>
        <w:gridCol w:w="1184"/>
        <w:gridCol w:w="966"/>
        <w:gridCol w:w="861"/>
        <w:gridCol w:w="861"/>
        <w:gridCol w:w="860"/>
        <w:gridCol w:w="860"/>
        <w:gridCol w:w="2006"/>
      </w:tblGrid>
      <w:tr>
        <w:trPr>
          <w:tblHeader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троки</w:t>
            </w:r>
          </w:p>
        </w:tc>
        <w:tc>
          <w:tcPr>
            <w:tcW w:w="6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 цели (целей) и задач, целевых  показателей</w:t>
            </w:r>
          </w:p>
        </w:tc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Единица измер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</w:rPr>
              <w:t>Значение целевого показателя реализации комплексной программы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Источник значений показателей</w:t>
            </w:r>
          </w:p>
        </w:tc>
      </w:tr>
      <w:tr>
        <w:trPr>
          <w:tblHeader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26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(стабилизация) распространения ВИЧ-инфекции среди населе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рганизация мероприятий по первичной профилактике ВИЧ-инфекци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охвата населения в возрасте 15-49 лет профилактическими программами по ВИЧ-инфекци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Государственная стратегия противодействия распространению ВИЧ-инфекции в РФ на период до 2030 года, утв. Распоряжением Правительства РФ от 21.12.2020 № 3468-р,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остановление Правительства Свердловской области от 28.10.2021 № 720-ПП «О мерах противодействия распространению ВИЧ-инфекции в Свердловской области на 2021-2030годы»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Уровень квалификации специалистов, ответственных за профилактику ВИЧ – инфекции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казание комплексной помощи ВИЧ-инфицированным гражданам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 3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хват диспансерным наблюдением лиц с ВИЧ-инфекцией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4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Доля ВИЧ-инфицированных, получающих антиретровирусную терапию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1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лечением 100% от подлежащих лечению контингент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6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Проведение химиопрофилактики передачи ВИЧ-инфекции от матери к ребенку: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берем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о время родов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6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6,8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ворожденному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9,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9,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рганизация эпидемиологического надзора за ВИЧ-инфекцие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7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>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Охват медицинским освидетельствованием на ВИЧ-инфекцию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2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Снижение уровня заболеваемости туберкулёзом и смертности от туберкулёза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3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Задача 4.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Развитие и совершенствование системы организации профилактических осмотров населения на туберкулёз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4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8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детей в возрасте 0-14 лет методом туберкулинодиагностического обследования на туберкулёз – не менее 95%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5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9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Охват населения в возрасте 15 лет и старше рентгенофлюорографическими осмотрами – не менее 75%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6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 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0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выявленных больных туберкулезом при профилактическом осмотре – не менее 62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7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5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 Создание системы мониторинга эффективности проводимых профилактических и лечебно-диагностических мероприят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8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1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Уровень заболеваемости туберкулёзом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лучаев на 100 тыс. населен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,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0,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9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ь 3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.  Повышение уровня информированности населения по вопросам профилактики социально опасных заболеваний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0.</w:t>
            </w:r>
          </w:p>
        </w:tc>
        <w:tc>
          <w:tcPr>
            <w:tcW w:w="140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Задача 6.  П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овышение уровня информированности населения по вопросам ВИЧ-инфекции и туберкулёза</w:t>
            </w:r>
          </w:p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1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Целевой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Показатель12. </w:t>
            </w: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Уровень информированности граждан по вопросам профилактики ВИЧ – инфекции и туберкулёз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2.</w:t>
            </w:r>
          </w:p>
        </w:tc>
        <w:tc>
          <w:tcPr>
            <w:tcW w:w="6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  <w:b/>
                <w:b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 xml:space="preserve">Целевой </w:t>
            </w:r>
          </w:p>
          <w:p>
            <w:pPr>
              <w:pStyle w:val="ConsPlusCel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/>
                <w:sz w:val="22"/>
                <w:szCs w:val="22"/>
              </w:rPr>
              <w:t>показатель 13.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 Доля предприятий, организаций, реализующих программу профилактики ВИЧ-инфекции среди работающего населения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-//-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sectPr>
      <w:type w:val="nextPage"/>
      <w:pgSz w:orient="landscape" w:w="16838" w:h="11906"/>
      <w:pgMar w:left="851" w:right="567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3:36:00Z</dcterms:created>
  <dc:creator>WinStyle</dc:creator>
  <dc:description/>
  <cp:keywords/>
  <dc:language>en-US</dc:language>
  <cp:lastModifiedBy>Злата Прошкина</cp:lastModifiedBy>
  <cp:lastPrinted>2023-06-14T08:52:00Z</cp:lastPrinted>
  <dcterms:modified xsi:type="dcterms:W3CDTF">2023-06-14T04:51:00Z</dcterms:modified>
  <cp:revision>76</cp:revision>
  <dc:subject/>
  <dc:title> </dc:title>
</cp:coreProperties>
</file>