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8590</wp:posOffset>
            </wp:positionH>
            <wp:positionV relativeFrom="paragraph">
              <wp:posOffset>-111760</wp:posOffset>
            </wp:positionV>
            <wp:extent cx="730885" cy="895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</w:t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31990</wp:posOffset>
                </wp:positionH>
                <wp:positionV relativeFrom="paragraph">
                  <wp:posOffset>2540</wp:posOffset>
                </wp:positionV>
                <wp:extent cx="3200400" cy="1920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1.2pt;mso-wrap-distance-left:9.05pt;mso-wrap-distance-right:9.05pt;mso-wrap-distance-top:0pt;mso-wrap-distance-bottom:0pt;margin-top:0.2pt;mso-position-vertical-relative:text;margin-left:5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«КАМЕНСКИЙ ГОРОДСКОЙ ОКРУГ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 xml:space="preserve">   </w:t>
        <w:tab/>
        <w:t>П О С Т А Н О В Л Е Н И Е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895</wp:posOffset>
                </wp:positionH>
                <wp:positionV relativeFrom="paragraph">
                  <wp:posOffset>45085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3.55pt" to="473.1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6.12.2019                                                                                         №  24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. 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Об  утверждении Комплексного плана мероприятий по обеспечению защиты прав потребителей в муниципальном образовании «Каменский городской округ» на 2019 -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 соответствии  с Законом Российской Федерации от 07 февраля 19921 года № 2300-1 «О защите  прав  потребителей», Федеральным  законом от 6 октября 2003 года « 131-ФЗ «Об  общих  принципах организации  местного  самоуправления в Российской Федерации», Постановлением  Правительства Свердловской  области  от  19.04.2018 № 185-ПП «Об  утверждении  комплексной программы Свердловской  области «Обеспечение защиты  прав  потребителей Свердловской  области на  2019- 2023  годы»,  в  целях  реализации  государственной политики по защите прав и  интересов  потребителей, формирование условий, обеспечивающих последовательное повышение качества жизни населения  Каменского городского  округа, руководствуясь  Уставом МО «Каменский  городской  окру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ОСТАНОВЛЯЮ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Комплексный план мероприятий по обеспечению защиты прав потребителей в муниципальном образовании «Каменский городской округ на 2019 -2023 годы» (прилагается)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 постановление разместить на  официальном сайте муниципального  образования «Каменский городской  округ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 за  выполнением  настоящего  постановления возложить на заместителя Главы Администрации  по экономике  и  финансам  А.Ю.Кошкар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городского  округа                                                            С.А.Белоусов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3:41:00Z</dcterms:created>
  <dc:creator>Бухгалтерия</dc:creator>
  <dc:description/>
  <cp:keywords/>
  <dc:language>en-US</dc:language>
  <cp:lastModifiedBy>User</cp:lastModifiedBy>
  <cp:lastPrinted>2019-12-27T11:07:00Z</cp:lastPrinted>
  <dcterms:modified xsi:type="dcterms:W3CDTF">2019-12-27T06:07:00Z</dcterms:modified>
  <cp:revision>75</cp:revision>
  <dc:subject/>
  <dc:title>         </dc:title>
</cp:coreProperties>
</file>