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</w:t>
        <w:tab/>
        <w:tab/>
        <w:tab/>
        <w:tab/>
        <w:tab/>
        <w:tab/>
        <w:tab/>
        <w:tab/>
        <w:tab/>
        <w:tab/>
        <w:t xml:space="preserve">        №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в соответствие с бюджетом Каменского городского округа муниципальной 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</w:t>
      </w:r>
      <w:r>
        <w:rPr>
          <w:rFonts w:cs="Liberation Serif" w:ascii="Liberation Serif" w:hAnsi="Liberation Serif"/>
          <w:sz w:val="28"/>
          <w:szCs w:val="28"/>
        </w:rPr>
        <w:t xml:space="preserve"> утвержденной постановлением Главы Каменского городского округа от 13.11.2020 г. № 1635, согласно Решению Думы Каменского городского округа от 17.12.2020 года №521, «О бюджете муниципального образования «Каменский городской округ»  на 2021 год и плановый  период 2022 и 2023 годов», руководствуясь постановлением Главы Каменского городского округа от 25.12.2014 года № 3461 (ред. от 17.04.2018г.) «Об утверждении Порядка формирования и реализации муниципальных программ МО «Каменский городской округ», Федеральным законом от 06.10.2003 года №131-ФЗ «Об общих принципах организации местного самоуправления в Российской Федерации», постановлением Уставом МО «Каменский городской округ».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, (далее –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ConsPlusCel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Строку паспорта, «Объемы финансирования муниципальной программы (подпрограмм) по годам реализации, тыс. рублей»,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</w:rPr>
        <w:t>изложить в следующей редакции:</w:t>
      </w:r>
    </w:p>
    <w:p>
      <w:pPr>
        <w:pStyle w:val="ConsPlusCel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финансирования муниципальной программы (подпрограмм) по годам реализации,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ыс. рубле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– 799 552,3 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45 312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44 516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45 637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21 362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21 362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21 362,3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з них: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 –1 524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 524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 – 798 027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43 787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44 516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45 637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21 362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21 362,3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21 362,3 тыс. рублей.</w:t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1 «Цели, задачи и целевые показатели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согласно приложению № 1 к настоящему постановлению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согласно приложению № 1 к настоящему постановлению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05:00Z</dcterms:created>
  <dc:creator>1</dc:creator>
  <dc:description/>
  <cp:keywords/>
  <dc:language>en-US</dc:language>
  <cp:lastModifiedBy>user</cp:lastModifiedBy>
  <cp:lastPrinted>2020-12-29T09:05:00Z</cp:lastPrinted>
  <dcterms:modified xsi:type="dcterms:W3CDTF">2021-01-29T11:16:00Z</dcterms:modified>
  <cp:revision>69</cp:revision>
  <dc:subject/>
  <dc:title> </dc:title>
</cp:coreProperties>
</file>