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 xml:space="preserve"> №  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орядка формирования и ведения Сводного плана наземных и подземных коммуникаций на территории Каменского городского округа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В соответствии с частью 3 статьи 45.1 Федерального закона от 6 октября 2003 года № 131-ФЗ «Об общих принципах организации местного самоуправления в Российской Федерации», во исполнение подпункта 5 статьи 1 закона Свердловской области от 25 марта 2020 года № 32-ОЗ «О внесении изменений в закон Свердловской области «О порядке определения органами местного самоуправления муниципальных образований, расположенных на территории Свердловской области, границ прилегающих территорий», в целях реализации Каменским городским округом, полномочий по формированию сводного плана наземных и подземных коммуникаций, на котором отображается информация о местоположении на территории существующих и проектируемых сетей инженерно-технического обеспечения, электрических сетей, руководствуясь Приказом Министерства строительства и развития инфраструктуры Свердловской области от 10.06.2020 года № 386-п «Об утверждении методических рекомендаций по формированию органами местного самоуправления муниципальных образований, расположенных на территории Свердловской области, сводного плана наземных и подземных коммуникаций», руководствуясь Уставом Каменского городского округа,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>ПОСТАНОВЛЯЮ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hyperlink w:anchor="1fob9te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рядок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формирования и ведения Сводного плана наземных и подземных коммуникаций на территории Каменского городского округа (прилагается).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1-01-26T14:20:00Z</cp:lastPrinted>
  <dcterms:modified xsi:type="dcterms:W3CDTF">2021-01-26T09:20:00Z</dcterms:modified>
  <cp:revision>24</cp:revision>
  <dc:subject/>
  <dc:title/>
</cp:coreProperties>
</file>