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4" w:hanging="0"/>
        <w:jc w:val="right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Приложение № 3</w:t>
      </w:r>
    </w:p>
    <w:p>
      <w:pPr>
        <w:pStyle w:val="Normal"/>
        <w:ind w:right="204" w:hanging="0"/>
        <w:jc w:val="right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к Административному регламенту</w:t>
      </w:r>
    </w:p>
    <w:p>
      <w:pPr>
        <w:pStyle w:val="Normal"/>
        <w:ind w:right="204" w:hanging="0"/>
        <w:jc w:val="right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предоставления муниципальной услуги</w:t>
      </w:r>
    </w:p>
    <w:p>
      <w:pPr>
        <w:pStyle w:val="Normal"/>
        <w:ind w:right="204" w:hanging="0"/>
        <w:jc w:val="right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 xml:space="preserve">«Выдача разрешения (ордера) на </w:t>
      </w:r>
    </w:p>
    <w:p>
      <w:pPr>
        <w:pStyle w:val="Normal"/>
        <w:ind w:right="204" w:hanging="0"/>
        <w:jc w:val="right"/>
        <w:rPr>
          <w:rFonts w:ascii="Liberation Serif;Times New Roman" w:hAnsi="Liberation Serif;Times New Roman" w:eastAsia="Calibri" w:cs="Liberation Serif;Times New Roman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lang w:eastAsia="en-US"/>
        </w:rPr>
        <w:t>производство земляных работ»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наименование, адрес организации, получающей разрешение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фамилия, имя, отчество, должность лица ответственного за производство работ)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</w:r>
      <w:bookmarkStart w:id="0" w:name="Par295"/>
      <w:bookmarkStart w:id="1" w:name="Par295"/>
      <w:bookmarkEnd w:id="1"/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ЗРЕШЕНИЕ (ОРДЕР)</w:t>
      </w:r>
    </w:p>
    <w:p>
      <w:pPr>
        <w:pStyle w:val="Normal"/>
        <w:jc w:val="center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ПРОИЗВОДСТВО ЗЕМЛЯНЫХ РАБОТ НА ТЕРРИТОРИ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УНИЦИПАЛЬНОГО ОБРАЗОВАНИЯ КАМЕНСКИЙ ГОРОДСКОЙ ОКРУГ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                                                                                       «_____» _______ 20____ г.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Администрация Муниципального образования «Каменский городской округ»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наименование уполномоченного органа, выдавшего разрешение на производство земляных работ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уководствуясь   Административным регламентом на производство земляных   работ   на   территории муниципального образования Каменский городской округ разрешаю  производство земляных работ: 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перечень работ, на которые выдается разрешение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объекте: 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наименование объекта адрес проведения земляных работ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ъект будет огражден: 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Срок действия настоящего разрешения - с «___» ______ 20__г.  по  «___» _______ 20__г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зрешается занятие площади под складирование материалов в границах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(кв. м)  ______земельного участк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на участке сохраняются зеленые насаждения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ревьев - ______ шт.;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устарников - ______  шт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осстановление  нарушенных   объектов   благоустройства   производится   в соответствии с гарантийным обязательством № _____ от «___» _________ 20__г.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срок не позднее «___» _________ 20__г.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Глава городского округа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             ___________________                      _________________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vertAlign w:val="superscript"/>
        </w:rPr>
        <w:t xml:space="preserve">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должность)                                                               (подпись)                                                             (расшифровка подписи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___» _________ 20____г.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.П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метка о продлении разрешения на производство земляных работ 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                 ________________     ______________________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  <w:vertAlign w:val="superscript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должность)                                                                                    (подпись)                                         (расшифровка подписи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 20__ г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.П.</w:t>
      </w:r>
    </w:p>
    <w:sectPr>
      <w:type w:val="nextPage"/>
      <w:pgSz w:w="11906" w:h="16838"/>
      <w:pgMar w:left="1701" w:right="851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07:00Z</dcterms:created>
  <dc:creator>WiZaRd</dc:creator>
  <dc:description/>
  <dc:language>en-US</dc:language>
  <cp:lastModifiedBy>User</cp:lastModifiedBy>
  <cp:lastPrinted>2021-07-21T16:31:00Z</cp:lastPrinted>
  <dcterms:modified xsi:type="dcterms:W3CDTF">2021-09-08T11:07:00Z</dcterms:modified>
  <cp:revision>2</cp:revision>
  <dc:subject/>
  <dc:title>АО «ГАЗЭКС» Российская Федерация, Свердловская область, г</dc:title>
</cp:coreProperties>
</file>