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2" w:leader="none"/>
        </w:tabs>
        <w:autoSpaceDE w:val="false"/>
        <w:ind w:left="567" w:right="-711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ЁН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ы Каменского городск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__________________№ ________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  <w:t xml:space="preserve">«Об утверждении административного регламента 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pacing w:val="-6"/>
                <w:sz w:val="28"/>
                <w:szCs w:val="28"/>
              </w:rPr>
              <w:t xml:space="preserve">предоставления муниципальной услуги «Выдача разрешения (ордера) на производство земляных работ»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72" w:leader="none"/>
        </w:tabs>
        <w:autoSpaceDE w:val="false"/>
        <w:ind w:left="567" w:right="-711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разрешения (ордера) на производство земляных работ»</w:t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711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1. Общие положения</w:t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right="-711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Административный регламент предоставления муниципальной услуги по выдаче разрешения (ордера) на производство земляных работ (далее – регламент) устанавливает порядок и стандарт предоставления муниципальной услуги «Выдача разрешения (ордера) на производство земляных работ» (далее –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Регламент устанавливает сроки и последовательность административных процедур Администрации МО «Каменский городской округ» (далее по тексту – Администрация)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К перечню работ, для проведения которых необходимо получение разрешения (ордера) на производство земляных работ, относя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троительство, реконструкция сетей инженерно-технического обеспечения, в том числе объектов капитального строительства, расположенных за пределами земельного участка, находящегося у заказчика на праве собственности, аренды, постоянного (бессрочного) пользования, безвозмездного срочного пользова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ущий и капитальный ремонт сетей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ранение аварий на сетях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апитальный ремонт городских улиц, дорог, тротуаров, благоустроительные работы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апитальный ремонт трамвайных путей, шурфование с целью уточнения трассы сети инженерно-технического обеспечения или в иных целях, бурение скважин для инженерных изыска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новка (ремонт) рекламных сооружений (конструкций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ройство автомобильных стоянок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становка павильонов ожидания пассажирского транспорта, средств наружной рекламы, малых архитектурных форм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left="2832" w:firstLine="708"/>
        <w:rPr/>
      </w:pPr>
      <w:r>
        <w:rPr>
          <w:rFonts w:cs="Liberation Serif" w:ascii="Liberation Serif" w:hAnsi="Liberation Serif"/>
          <w:b/>
          <w:sz w:val="28"/>
          <w:szCs w:val="28"/>
        </w:rPr>
        <w:t>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 Заявителем на получение муниципальной услуги являются физические, юридические лица, индивидуальные предприниматели (далее – заявител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 имени заявителя заявление о предоставлении муниципальной услуги вправе подать его представитель при предъявлении документа, удостоверяющего личность, и документа, удостоверяющего представительские полномочия. </w:t>
        <w:br/>
        <w:t>В соответствии со статьями 185, 185.1 Гражданского кодекса Российской Федерации полномочия представителя могут быть подтверждены доверенностью в простой письменной форме, нотариально удостоверенной доверенностью или доверенностью, приравненной к нотариально удостоверенной.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5. Информирование заявителей о порядке предоставления муниципальной услуги осуществляется непосредственно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ыми служащими</w:t>
      </w:r>
      <w:r>
        <w:rPr>
          <w:rFonts w:cs="Liberation Serif" w:ascii="Liberation Serif" w:hAnsi="Liberation Serif"/>
          <w:sz w:val="28"/>
          <w:szCs w:val="28"/>
        </w:rPr>
        <w:t xml:space="preserve">   Комитета по архитектуре и градостроительству Администрации МО «Каменский городской округ» (далее по тексту – Администрация)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 муниципальных услуг» (далее – МФЦ), его филиалы 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ую государственную информационную систему «Единый портал государственных и муниципальных услуг (функций)» (далее – Единый портал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 Информация о месте нахождения, графиках (режиме) работы, номерах контактных телефонов, адресах электронной почты Комитета и официального сайта Администрации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на Едином портале по адресу https://www.gosuslugi.ru/, на официальном сайте Каменского городского округа в сети Интернет по адресу www.kamensk-adm.ru, и информационных стендах Комитета, на официальном сайте МФЦ (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www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mfc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6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ru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</w:t>
      </w:r>
      <w:r>
        <w:rPr>
          <w:rFonts w:cs="Liberation Serif" w:ascii="Liberation Serif" w:hAnsi="Liberation Serif"/>
          <w:bCs/>
          <w:iCs/>
          <w:sz w:val="28"/>
          <w:szCs w:val="28"/>
        </w:rPr>
        <w:t>а также предоставляется непосредственно муниципальными служащими Комитет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>7. 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Liberation Serif" w:ascii="Liberation Serif" w:hAnsi="Liberation Serif"/>
          <w:sz w:val="28"/>
          <w:szCs w:val="28"/>
        </w:rPr>
        <w:t xml:space="preserve">8. При общении с заявителями (по телефону или лично)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ые служащие</w:t>
      </w:r>
      <w:r>
        <w:rPr>
          <w:rFonts w:cs="Liberation Serif" w:ascii="Liberation Serif" w:hAnsi="Liberation Serif"/>
          <w:sz w:val="28"/>
          <w:szCs w:val="28"/>
        </w:rPr>
        <w:t xml:space="preserve"> Комитета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ConsNormal"/>
        <w:widowControl/>
        <w:ind w:right="0"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0. Наименование муниципальной услуги – «Выдача разрешения (ордера) на производство земляных работ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. Муниципальная услуга предоставляется Администрацией МО «Каменский городской округ», в лице Комитета по архитектуре и градостроительству Администрации МО «Каменский городской округ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ов и организации, обращение в котор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Liberation Serif" w:ascii="Liberation Serif" w:hAnsi="Liberation Serif"/>
          <w:b/>
          <w:sz w:val="28"/>
          <w:szCs w:val="28"/>
        </w:rPr>
        <w:t>необходимо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. </w:t>
      </w:r>
      <w:r>
        <w:rPr>
          <w:rFonts w:cs="Liberation Serif" w:ascii="Liberation Serif" w:hAnsi="Liberation Serif"/>
          <w:sz w:val="28"/>
          <w:szCs w:val="28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, в том числе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Федеральной службы государственной регистрации, кадастра и картографии по Свердловской области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rosreestr.ru/site/</w:t>
        </w:r>
      </w:hyperlink>
      <w:r>
        <w:rPr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Федеральной налоговой службы по Свердловской области (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s://www.nalog.ru/rn66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акже могут принимать участ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ля получения письменного разрешения (в случае проведения земляных работ в охранных зонах газораспределительных сетей на глубине более </w:t>
        <w:br/>
        <w:t>0,3 метра) – АО «ГАЗЕКС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проекта производства работ, акта сдачи разбивочных геодезических работ, плана проектируемой трассы сети инженерно-технического обеспечения в виде рабочей документации, выполненной в соответствии с проектом планировки территории, проектом межевания территории, красными линиями, – организации, имеющие лицензии на эти виды деятельност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инженерно-топографического плана земельного участка с обозначением границ участка производства земляных работ – организации, владеющие сетями инженерно-технического обеспечения, другими объектами на праве собственности или ином законном основании, к правообладателям земельных участков или в организации, имеющие лицензии на осуществление геодезических и картографических рабо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согласования производства земляных работ – собственники, балансодержатели сетей и других объектов, расположенных на участке планируемых земляных работ, к правообладателям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схемы производства работ, включающей календарный план производства работ, технологическую карту (схему), пояснительную записку, – организации, выполняющие работы по установке (ремонту)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договора с организацией, наделенной в установленном законом порядке правом на осуществление строительного контроля (в случае если площадь одной стороны рекламного щита превышает 10 кв. м), – организация, наделенная в установленном законом порядке правом на осуществление строительного контроля при установке (ремонте) рекламных конструкц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ля получения проекта благоустройства – организации, имеющие лицензии на эти виды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 (или) ины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  <w:tab w:val="right" w:pos="9923" w:leader="none"/>
        </w:tabs>
        <w:jc w:val="both"/>
        <w:outlineLvl w:val="0"/>
        <w:rPr>
          <w:rFonts w:ascii="Liberation Serif" w:hAnsi="Liberation Serif" w:eastAsia="Calibri" w:cs="Liberation Serif"/>
          <w:b w:val="false"/>
          <w:b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4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ыдача заявителю разрешения (ордера) на производство земляных рабо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исьменное уведомление заявителя об отказе в выдаче разрешения (ордера) на производство земляных работ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5. Срок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е должен превышать 7 календарных дней с даты регистрации в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ления о выдаче разрешения (ордера) на производство земляных работ, связанных с устранением аварий на сетях инженерно-технического обеспечения, в том числе заявления, поданного в форме электронного документа с использованием Единого портала (при наличии технической возмож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должен превышать 7 календарных дней с даты регистрации в Администрации заявления о выдаче разрешения (ордера) на производство земляных работ, связанных с иными видами работ (в том числе заявления, поданного в форме электронного документа с использованием Единого портал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учетом обращения заявителя через МФЦ (при наличии соглашения о взаимодействии, заключенного между Администрацией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МФЦ</w:t>
      </w:r>
      <w:r>
        <w:rPr>
          <w:rFonts w:cs="Liberation Serif" w:ascii="Liberation Serif" w:hAnsi="Liberation Serif"/>
          <w:sz w:val="28"/>
          <w:szCs w:val="28"/>
        </w:rPr>
        <w:t>) срок предоставления муниципальной услуги исчисляется с момента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о дня регистрации заявления и документов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6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Каменского городского округа в сети «Интернет» по адресу: </w:t>
      </w:r>
      <w:r>
        <w:rPr>
          <w:rFonts w:eastAsia="Calibri" w:cs="Liberation Serif" w:ascii="Liberation Serif" w:hAnsi="Liberation Serif"/>
          <w:sz w:val="28"/>
          <w:szCs w:val="28"/>
        </w:rPr>
        <w:t>www.kamensk-adm.ru</w:t>
      </w:r>
      <w:r>
        <w:rPr>
          <w:rFonts w:cs="Liberation Serif" w:ascii="Liberation Serif" w:hAnsi="Liberation Serif"/>
          <w:sz w:val="28"/>
          <w:szCs w:val="28"/>
        </w:rPr>
        <w:t xml:space="preserve"> и на Едином портале https: //www.gosuslugi.ru/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jc w:val="both"/>
        <w:outlineLvl w:val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являющихся необходимыми и обязательными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редоставления муниципальной услуги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bookmarkStart w:id="0" w:name="Par8"/>
      <w:bookmarkEnd w:id="0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 Для предоставления муниципальной услуги заявитель представляет </w:t>
        <w:br/>
        <w:t xml:space="preserve">в Администрацию, либо в МФЦ заявление о выдаче разрешения (ордера) на производство земляных работ (приложение № 1 к регламенту) с приложенными к нему документами в зависимости от видов работ (п. 17.1-17.8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1 К перечню документов, необходимых для получения разрешения (ордера) на производство земляных работ, связанных со строительством, реконструкцией сетей инженерно-технического обеспечения, в том числе объектов капитального строительства, расположенных за пределами земельного участка, находящегося у заказчика на праве собственности, аренды, постоянного (бессрочного) пользования, безвозмездного срочного пользования, которые подлежат представлению заявителем, относи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документ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проект производства работ, выполненный в соответствии </w:t>
        <w:br/>
        <w:t xml:space="preserve">с Постановлением Государственного комитета Российской Федерации по строительству и жилищно-коммунальному комплексу от 17.09.2002 № 122 </w:t>
        <w:br/>
        <w:t>«О своде правил «Решения по охране труда и промышленной безопасности в проектах организации строительства и проектах производства работ»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акт сдачи разбивочных геодезических работ, выполненный организацией, имеющей лицензию на производство данного вид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лан проектируемой трассы сети инженерно-технического обеспечения в виде рабочей документации, выполненной в соответствии с проектом планировки территории, проектом межевания территории, красными линиями (выдается организациями, имеющими лицензию на проведение проект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2 К перечню документов, необходимых для получения разрешения (ордера) на производство земляных работ, связанных с текущим и капитальным ремонтом сетей инженерно-технического обеспечения, которые подлежат представлению заявителем, относи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оект производств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3 К перечню документов, необходимых для получения разрешения (ордера) на производство земляных работ, связанных с устранением аварий на сетях инженерно-технического обеспечения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 производства земляных рабо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7.4 К перечню документов, необходимых для получения разрешения на производство земляных работ, связанных с капитальным ремонтом городских улиц, дорог, тротуаров, благоустроительными работами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проект производства работ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6) проект благоустройства территории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left="708" w:firstLine="1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    17.5 К перечню документов, необходимых для получения разрешения </w:t>
      </w:r>
    </w:p>
    <w:p>
      <w:pPr>
        <w:pStyle w:val="Normal"/>
        <w:autoSpaceDE w:val="false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(ордера) на производство земляных работ, связанных с капитальным ремонтом трамвайных путей, шурфованием с целью уточнения трассы сети инженерно-технического обеспечения или в иных целях, бурением скважин для инженерных изысканий, которые подлежат представлению заявителем, относится: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документ, удостоверяющий представительские полномоч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оект производства работ (выдается организациями, имеющими лицензии на этот вид деятельности). При производстве земляных работ, связанных с шурфованием с целью уточнения трассы сети инженерно-технического обеспечения или в иных целях, бурением скважин при выполнении инженерных изысканий, представление проекта производства работ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указанные в настоящем пункте, представляются в подлинниках. 17.6 К перечню документов, необходимых для получения разрешения (ордера) на производство земляных работ, связанных с установкой (ремонтом) рекламных сооружений (конструкций), которые подлежат представлению заявителем, относится: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, удостоверяющий личность заявителя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инженерно-топографический план земельного участка в масштабе 1:500, изготовленный не ранее чем за 20 календарных дней до момента обращения в уполномоченный орган, с обозначением границ участка, производство земляных работ на котором согласовано руководителями организаций (или уполномоченными на согласование производства земляных работ лицами), чьи сети и объекты попадают в границы участка производства работ, правообладателями земельных участков (согласование производства земляных работ оформляется согласующими сторонами в письменном виде на инженерно-топографическом плане или отдельным документом и содержит информацию об условиях согласования производства работ, сроках их выполнения) (выдается организациями, владеющими сетями инженерно-технического обеспечения, другими объектами на праве собственности или ином законном основании, правообладателями земельных участков или  организациями, имеющими лицензии на осуществление геодезических и картографических работ); схема производства работ, включающая календарный план производства работ, технологическую карту (схему), пояснительную записку (выдается организациями, имеющими лицензии на этот вид деятельн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иказ руководителя заказчика проведения земляных работ о назначении лица, ответственного за проведение строительного контроля в процессе строительства, или договор с организацией, наделенной в установленном порядке правом на осуществление строительного контроля, в случае если площадь одной стороны рекламного щита превышает 10 кв. м (выдается организациями, выступающими заказчиками производства земляных работ, связанных с установкой (ремонтом) рекламных конструкци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письменное разрешение эксплуатационной организации газораспределительных сетей в случае проведения земляных работ в охранных зонах газораспределительных сетей на глубине более 0,3 ме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, кроме приказа, указанного в подпункте 4 настоящего пункта, который может быть представлен в виде копии, заверенной печатью организ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7 К перечню документов, необходимых для получения разрешения (ордера) на производство земляных работ, связанных с устройством автомобильных стоянок, относится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удостоверяющий представительские полномоч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схема планировочной организации земельного участка с указанием мест размещения существующих и проектируемых объектов, решений по планировке, благоустройству, озеленению и освещению территории, с наличием согласования Управления архитектуры и градостроительства, владельцев инженерных коммуникаций согласно перечню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свидетельство о допуске к определенному виду или видам работ, которые оказывают влияние на безопасность объектов капитального строительства, организации, с которой заключен договор на устройство автомобильной стоянки, парковк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фотоматериалы, подтверждающие состояние объекта производства работ до нарушения благоустрой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 (или указать иную форму представлени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7.8 К перечню документов, необходимых для получения разрешения (ордера) на производство земляных работ, связанных с установкой павильонов ожидания пассажирского транспорта, средств наружной рекламы, малых архитектурных форм, относится: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документ, удостоверяющий личность заявителя; </w:t>
      </w:r>
    </w:p>
    <w:p>
      <w:pPr>
        <w:pStyle w:val="Normal"/>
        <w:autoSpaceDE w:val="false"/>
        <w:ind w:left="709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документ, удостоверяющий представительски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рабочая документация, паспорт на установку малых архитектурных форм, согласованный Комитетом, владельцами инженерных коммуникаций, согласно перечню (Приложение № 2 к регламенту (при необходимости приложить перечень организаций, владельцев коммуникаций для согласования производство работ на территории муниципального образования Свердловской обла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свидетельство о допуске к определенному виду или видам работ, которые оказывают влияние на безопасность объектов капитального строительства, организации, с которой заключен договор на установку павильонов ожидания пассажирского транспорта, средств наружной рекламы, малых архитектурных фор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для размещения средств наружной рекламы требуется разрешение на установку рекламной конструкции, а для павильонов ожидания пассажирского транспорта и малых архитектурных форм – план благоустройства, согласованный с Комитет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фотоматериалы, подтверждающие состояние объекта производства работ до нарушения благоустрой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казанные в настоящем пункте, представляются в подлинник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8. Для получения документов, необходимых для предоставления муниципальной услуги, указанных в пункте 17 настоящего регламента, заявитель лично обращается в Администрацию МО «Каменский городской округ», учреждения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9. Заявление и документы, необходимые для предоставления муниципальной услуги, указанные в пункте 17 настоящего регламента, представляются в Администрацию посредством личного обращения заявителя и (или) через МФЦ, и(или) с использованием информационно-телекоммуникационных технологий, включая использование Единого портал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одписании заявления и электронного образа каждого документа заявитель вправе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 xml:space="preserve"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ых услуг, и которые заявитель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0. Документами (сведениями), необходимыми в 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муниципального образования Свердловской области и иных органов, участвующих в предоставлении муниципальных услуг,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выписка из Единого государственного реестра прав на недвижимое имущество и сделок с ним, содержащая сведения о правообладателе земельного участка, с которым необходимо провести согласование производства земляных работ (запрашивается в Управлении Федеральной службы государственной регистрации, кадастра и картографии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кадастровая выписка о земельном участке, содержащая сведения о границах земельного участка, о территориальных зонах и зонах с особыми условиями использования территории (запрашивается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писка из Единого государственного реестра юридических лиц о предоставлении сведений о регистрации юридического лица, если заявителем является юридическое лицо (запрашивается в Управлении Федеральной налоговой службы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выписка из Единого реестра индивидуальных предпринимателей о предоставлении сведений о регистрации индивидуального предпринимателя, если заявителем является индивидуальный предприниматель (запрашивается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Управлении Федеральной налоговой службы по Свердловской обла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 разрешение на строительство объекта капитального строительства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 действующее разрешение на установку и эксплуатацию рекламной конструкции в случае производства земляных работ, связанных с установкой (ремонтом) рекламных сооружений (конструкций)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 вправе представить документы, содержащие сведения, указанные в части первой настоящего пункта, по собственной инициатив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казание на запрет требовать от заявителя</w:t>
      </w:r>
    </w:p>
    <w:p>
      <w:pPr>
        <w:pStyle w:val="Normal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ставления документов, информации или осуществления действ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1.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государственного гражданского служащего органа, предоставляющего муниципальную услугу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едоставлении муниципальной услуги в случае, если запрос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либо на официальном сайте Каменского городского округа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2. Основаниями для отказа в приеме заявления и документов, необходимых для предоставления муниципальной услуги, являются случа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отсутствие заявления, оформленного на бланке установленного образца (приложение № 1 к регламенту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неполный перечень сведений, которые должны отражаться в заявлении (отсутствие данных о заказчике и (или) подрядчике, виде работ, виде сети инженерно-технического обеспечения, адреса производства работ, сроков производства работ, подписей представителей заказчика и (или) подрядчика, фамилий и инициалов представителей заказчика и (или) подрядчика, подписавших заявление, печатей организаций заказчика и (или) подрядчика (при их наличии у юридических лиц), а также наличие незаполненных граф в графике производства работ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несоответствие электронных копий документов требованиям к электронным копиям документов, указанным в пункте 19 настоящего регламента (при подаче заявления в форме электронного документа через Единый портал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наличие в заявлении текста, не поддающегося прочтению, либо содержащего нецензурные или оскорбительные выра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3.</w:t>
      </w:r>
      <w:r>
        <w:rPr>
          <w:rFonts w:cs="Liberation Serif" w:ascii="Liberation Serif" w:hAnsi="Liberation Serif"/>
          <w:sz w:val="28"/>
          <w:szCs w:val="28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ями для отказа в предоставлении муниципальной услуги являе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тсутствие какого-либо из документов, указанных в пункте 17 настоящего регламента, поданных в зависимости от вида работ;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несоответствие состава представленного заявителем проекта производства работ требованиям, утвержденным Постановлением Государственного комитета Российской Федерации по строительству и жилищно-коммунальному комплексу от 17.09.2002 № 122 «О своде правил «Решения по охране труда и промышленной безопасности в проектах организации строительства и проектах производства работ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несоответствие сведений, указанных в электронном заявлении, поданного с использованием Единого портала, и сведений, указанных в подлинниках документов, указанных в пункте 17 настоящего регламента, поданных в зависимости от вида работ;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неявка заявителя в орган, предоставляющий муниципальную услугу, для представления подлинников документов, указанных в пункте 17 регламента, в течение 3 дней со дня регистрации заявления, поданного в форме электронного документа с использованием Единого портала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акже,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 основанием для отказа являе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сутствие разрешения на строительство объекта капитального строительства или истечение срока разрешения на строительство объекта капитального строительства.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 производства земляных работ, связанных с установкой (ремонтом) рекламных сооружений (конструкций) основанием для отказа является:</w:t>
      </w:r>
    </w:p>
    <w:p>
      <w:pPr>
        <w:pStyle w:val="Formattext"/>
        <w:spacing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тсутствие действующего разрешения на установку и эксплуатацию рекламной конструкции, выданного Администрацией.</w:t>
      </w:r>
    </w:p>
    <w:p>
      <w:pPr>
        <w:pStyle w:val="Formattext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4. Услуги(ами), которые являются необходимыми и обязательными </w:t>
        <w:br/>
        <w:t xml:space="preserve">для предоставления муниципальной услуги отсутствую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5. Муниципальная услуга предоставляется без взимания государственной пошлины или иной платы.</w:t>
      </w:r>
    </w:p>
    <w:p>
      <w:pPr>
        <w:pStyle w:val="Normal"/>
        <w:tabs>
          <w:tab w:val="clear" w:pos="708"/>
          <w:tab w:val="left" w:pos="1905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6.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7. Максимальный срок ожидания в очереди при подаче запроса о предоставлении муниципальной услуги и при получении результата муниципальной услуги в Администрацию не должен превышать 15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обращении заявителя в МФЦ (</w:t>
      </w:r>
      <w:r>
        <w:rPr>
          <w:rFonts w:cs="Liberation Serif" w:ascii="Liberation Serif" w:hAnsi="Liberation Serif"/>
          <w:sz w:val="28"/>
          <w:szCs w:val="28"/>
        </w:rPr>
        <w:t xml:space="preserve">при наличии соглашения </w:t>
        <w:br/>
        <w:t>о взаимодействии, заключенного между Администрацией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МФЦ)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 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8. Регистрация запроса и иных документов, необходимых для предоставления муниципальной услуги, указанных в пункте 17 настоящего регламента, осуществляется в день их поступления в Администрацию при обращении лично, через МФЦ (при наличии соглашения о взаимодействии, заключенного между МФЦ и Администрацией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9. В случае ес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прос и иные </w:t>
      </w:r>
      <w:r>
        <w:rPr>
          <w:rFonts w:cs="Liberation Serif" w:ascii="Liberation Serif" w:hAnsi="Liberation Serif"/>
          <w:sz w:val="28"/>
          <w:szCs w:val="28"/>
        </w:rPr>
        <w:t>документы, необходимые для предоставления муниципальной услуги, поданы в электронной форме, муниципальный служащий Комитета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не позднее __ дня, следующего за днем подачи запроса и иных документов, необходимых для предоставления муниципальной услуги,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0. Регистрация запроса и иных документов, необходимых 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1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вспомогательных технологий и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казатели доступности и качества муниципальной услуги, </w:t>
        <w:br/>
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</w:t>
        <w:br/>
        <w:t>в МФЦ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2. Показателями доступности и качества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при наличии технической возможно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</w:t>
      </w: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  <w:tab/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в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     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</w:t>
        <w:tab/>
        <w:t xml:space="preserve">возможность получения муниципальной услуги в любом филиале МФЦ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)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муниципальной услуги посредством запроса о предоставлении нескольких государственных и (или) муниципальных услуг в МФЦ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3. При предоставлении муниципальной услуги взаимодействие заявителя </w:t>
        <w:br/>
        <w:t>с муниципальными служащими Комитета осуществляется не более 2 раз в следующих случаях: при приеме заявления и при получении результата. В каждом случае время, затраченное заявителем при взаимодействиях с муниципальными служащими при предоставлении муниципальной услуги, не должно превышать 15 минут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ФЦ, особенности предоставления муниципальной услуги по экстерриториальному принцип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4. Заявитель имеет право получения муниципальной услуги по экстерриториальному принципу посредством обращения в любой филиал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5. При этом заявителю необходимо иметь при себе документы, указанные </w:t>
        <w:br/>
        <w:t xml:space="preserve">в п. 17 регламента.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6. При обращении за получением муниципальной услуги в электронном виде допускается к использованию простая электронная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, устанавливающим перечень классов средств электронной подписи, которые допускаются к использованию </w:t>
        <w:br/>
        <w:t>при обращении за получением государственных и муниципальных услуг.</w:t>
      </w:r>
    </w:p>
    <w:p>
      <w:pPr>
        <w:pStyle w:val="ConsPlusNormal1"/>
        <w:widowControl/>
        <w:ind w:firstLine="540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7. Исчерпывающий перечень административных процедур (действий) </w:t>
        <w:br/>
        <w:t>при предоставлении муниципальной услуги включает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ведение экспертизы документов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принятие решения по результатам рассмотрения обращения;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-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разрешения на производство земляных работ или письменного уведомления об отказе в выдаче разрешения (ордера) на производство земляных раб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рием и регистрация заявления о предоставлении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38. Основанием для начала процедуры приема и регистрации запроса заявителя и прилагаемых к нему документов является предоставление заявления 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ыдаче разрешения (ордера) на производство земляных работ  и документов, указанных в пункте 17 настоящего регламента, в зависимости от вида работ (приложение 1 к регламенту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 подается в Комитет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, ответственный за регистрацию входящей корреспонденции, осуществляет следующие административные действия: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полномочия заявителя на подписание заявления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правильность заполнения заявления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ряет наличие требуемых документов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просьбе заявителя, на его экземпляре запроса ставит отметку о приеме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егистрирует принятый запрос в соответствии с установленными правилами делопроизводства, в Журнале регистрации заявлений и выдачи разрешений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приема заявления и прилагаемых к нему документов является их передача председателю Комитета, который направляет на рассмотрение специалисту Комитета, ответственному за рассмотрение заявление и прилагаемых к нему документов (далее - специалист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наличии оснований для отказа в приеме документов, перечисленных </w:t>
        <w:br/>
        <w:t xml:space="preserve">в </w:t>
      </w:r>
      <w:hyperlink w:anchor="P26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>22 настоящего административного регламента, информирует заявителя об отказе в приеме документов и заявления в устной форме, по желанию заявителя выдает ему уведомление об отказе в приеме документов, в котором указано основание для такого отказа, возвращает заявителю подлинник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ремя, затраченное на административную процедуру, не должно превышать один рабочий день, с учетом оформления уведомления, в случае отказа в приёме документов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озможно получение муниципальной услуги через филиалы государственного бюджетного учреждения Свердловской области "Многофункциональный центр предоставления государственных (муниципальных) услуг".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 xml:space="preserve">Проведение экспертизы документов  </w:t>
      </w:r>
    </w:p>
    <w:p>
      <w:pPr>
        <w:pStyle w:val="ConsPlusNormal1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9. Основанием для рассмотрения заявления заявителя и прилагаемых к нему документов является их поступление к специалисту, ответственному за предоставление муниципальной услуги.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 осуществляет следующие административные действия:</w:t>
      </w:r>
    </w:p>
    <w:p>
      <w:pPr>
        <w:pStyle w:val="ConsPlusNormal1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оводит проверку заявления заявителя и прилагаемых к нему документов на соответствие требованиям действующего законодательства и </w:t>
      </w:r>
      <w:hyperlink w:anchor="Par87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 xml:space="preserve">пунктов </w:t>
        </w:r>
      </w:hyperlink>
      <w:r>
        <w:rPr>
          <w:rFonts w:cs="Liberation Serif" w:ascii="Liberation Serif" w:hAnsi="Liberation Serif"/>
          <w:sz w:val="28"/>
          <w:szCs w:val="28"/>
        </w:rPr>
        <w:t>17 настоящего Регламента;</w:t>
      </w:r>
    </w:p>
    <w:p>
      <w:pPr>
        <w:pStyle w:val="ConsPlusNormal1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ценивает на основании заявления заявителя и прилагаемых к нему документов наличие (отсутствие) права заявителя на предоставление ему услуг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случае необходимости, рамках межведомственного взаимодействия делает запросы о предоставлени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готовит проект разрешения (письмо об отказе) на осуществление земляных работ либо делает отметку в оригинале разрешения на продление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рассмотрения запроса заявителя и прилагаемых к нему документов является передача проекта (оригинала) разрешения на согласование Председателю Комитет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аксимальное время, затраченное на указанное административное действие, не должно превышать трех дней.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Принятие решения по результатам рассмотрения обращения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0. Основанием для принятия решения о предоставлении (отказе в предоставлении) услуги является поступление проекта (оригинала) разрешения на согласование Председателю Комите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</w:t>
      </w:r>
      <w:r>
        <w:rPr>
          <w:rFonts w:cs="Liberation Serif" w:ascii="Liberation Serif" w:hAnsi="Liberation Serif"/>
          <w:spacing w:val="-6"/>
          <w:sz w:val="28"/>
          <w:szCs w:val="28"/>
        </w:rPr>
        <w:t>Комитета</w:t>
      </w:r>
      <w:r>
        <w:rPr>
          <w:rFonts w:cs="Liberation Serif" w:ascii="Liberation Serif" w:hAnsi="Liberation Serif"/>
          <w:sz w:val="28"/>
          <w:szCs w:val="28"/>
        </w:rPr>
        <w:t>, осуществляет следующие административные действия: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сматривает проект разрешения (продление разрешения) на осуществление земляных работ, либо письма об отказе в предоставлении услуги;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в случае согласия с содержанием проекта разрешения (продление разрешения), либо письма - согласовывает его и передает разрешение (продление разрешения) Главе Каменского городского округа на подпись;</w:t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случае несогласия с содержанием проекта разрешения, либо письма - возвращает его специалисту на доработку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ремя, затраченное на административную процедуру, не должно превышать двух дней.</w:t>
      </w:r>
    </w:p>
    <w:p>
      <w:pPr>
        <w:pStyle w:val="ConsPlusNormal1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зультатом предоставления услуги является оформление </w:t>
      </w:r>
      <w:hyperlink w:anchor="Par389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</w:rPr>
          <w:t>разрешения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ордер) на производство земляных работ согласно приложению N 3 к настоящему регламенту, отметка о продлении разрешения (ордер) на производство земляных работ или письма об отказе в предоставлении услуги заявител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 представления запроса в электронной форме специалист </w:t>
      </w:r>
      <w:r>
        <w:rPr>
          <w:rFonts w:cs="Liberation Serif" w:ascii="Liberation Serif" w:hAnsi="Liberation Serif"/>
          <w:spacing w:val="-6"/>
          <w:sz w:val="28"/>
          <w:szCs w:val="28"/>
        </w:rPr>
        <w:t>Комитета</w:t>
      </w:r>
      <w:r>
        <w:rPr>
          <w:rFonts w:cs="Liberation Serif" w:ascii="Liberation Serif" w:hAnsi="Liberation Serif"/>
          <w:b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в течение одного рабочего дня со дня принятия решения о предоставлении  (об отказе в предоставлении) услуги направляет заявителю через Единый  портал государственных и муниципальных услуг (функций)  уведомление о принятом решении с указанием даты и места личного получения разрешения, или письма об отказе в предоставлении услуги.</w:t>
      </w:r>
    </w:p>
    <w:p>
      <w:pPr>
        <w:pStyle w:val="Normal"/>
        <w:autoSpaceDE w:val="false"/>
        <w:ind w:right="-711"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разрешения (ордера) на производство земляных работ или письменного уведомления об отказе в выдаче разрешения (ордера) на производство земляных работ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1. При отсутствии оснований для отказа в выдаче разрешения (ордера) на производство земляных работ специалист Комитета регистрирует разрешение (ордер) на производство земляных работ и выдает его заявителю (представителю заявителя).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Разрешение (ордер) на производство земляных работ выдается заявителю (представителю заявителя) при предъявлении документа, удостоверяющего личность заявителя (представителя заявителя), в срок: 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превышающий 7 календарных дней со дня обращения заявителя (представителя заявителя) с заявлением и документами, предусмотренными пунктом 17 регламента, в Комитет для получения разрешения на производство земляных работ, связанных с устранением аварий на сетях инженерно-технического обеспечения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 превышающий 7 календарных дней со дня обращения заявителя (представителя заявителя) с заявлением и документами, предусмотренными пунктом 17 регламента, в Комитет для получения разрешения на производство земляных работ, связанных с иными видами работ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наличии указанных в пункте 23 регламента оснований для отказа в предоставлении муниципальной услуги письменное уведомление об отказе в выдаче разрешения (ордера) на производство земляных работ оформленное специалистом Комитета, и подписанное Главой Каменского городского округа  (либо лицом, его замещающим), регистрируется и выдается заявителю (или его уполномоченному представителю по доверенности при предъявлении документа, удостоверяющего личность) или направляется по почтовому адресу заявителя, указанному в заявлении, если заявитель (или его уполномоченный представитель) не явился лично.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ом выполнения административной процедуры является выдача разрешения (ордера) на производство земляных работ или письменного уведомления об отказе в выдаче разрешения (ордера) на производство земляных работ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42. Порядок осуществления административных процедур (действий) </w:t>
        <w:br/>
        <w:t>по предоставлению муниципальной услуги в электронной форме, в том числе с использованием Единого портала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запись на прием в орган, предоставляющего муниципальную услугу, </w:t>
        <w:br/>
        <w:t>для подачи запроса (не предусмотрено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формирование запроса о предоставлении муниципальной услуги </w:t>
        <w:br/>
        <w:t>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рием и регистрация органом, предоставляющим муниципальную услугу, запроса и иных документов, необходимых для предоставления услуги </w:t>
        <w:br/>
        <w:t>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 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 (не предусмотрено)*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>ввиду того, что согласно п. 25 муниципальная услуга предоставляется без взимания государственной пошлины или иной платы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получение заявителем сведений о ходе выполнения запроса о предоставлении муниципальной услуги 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(при реализации технической возможности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 осуществление оценки качества предоставления услуги (при реализации технической возможности).</w:t>
      </w:r>
    </w:p>
    <w:p>
      <w:pPr>
        <w:pStyle w:val="Normal"/>
        <w:autoSpaceDE w:val="false"/>
        <w:ind w:right="-142" w:hanging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ставление в установленном порядке информации заявителям и обеспечение доступа заявителей к сведениям о муниципальной услуге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3. Информация о предоставлении муниципальной услуги размещена на Едином портале по адресу: https://www.gosuslugi.ru/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 размещается следующая информация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</w:t>
        <w:tab/>
        <w:t>исчерпывающий перечень документов, необходимых для предоставления муниципальной услуги, требования к  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</w:t>
        <w:tab/>
        <w:t>круг заявителей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</w:t>
        <w:tab/>
        <w:t>срок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</w:t>
        <w:tab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</w:t>
        <w:tab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</w:t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Запись на прием в орган, предоставляющий муниципальную услугу,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одачи запроса (не предусмотрено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4. В целях предоставления муниципальной услуги осуществляется прием заявителей без предварительной записи.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запроса о предоставлении муниципальной услуги 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(при наличии технической возможности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5. Формирование запроса заявителем осуществляется посредством заполнения электронной формы запроса на Едином портале,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, размещаются образцы заполнения электронной формы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6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 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7. При формировании запроса заявителю обеспечиваетс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) возможность копирования и сохранения запроса и иных документов, указанных в пункте 17 настоящего регламента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возможность заполнения несколькими заявителями одной электронной формы запроса при обращении за муниципальной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ж) возможность доступа заявителя на Едином портал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8. Сформированный и подписанный запрос и иные документы, указанные пункте 17 настоящего регламента, необходимые для предоставления муниципальной услуги, направляются в Комитет посредством Единого портала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и регистрация органом, предоставляющим муниципальную услугу, запроса и иных документов, необходимых для предоставления услуги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9. Комитет обеспечивает прием документов, необходимых для предоставления муниципальной услуги, и   регистрацию запроса. Срок регистрации запроса – 1 рабочий день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е муниципальной услуги начинается с момента приема и регистрации Комитета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 (за исключением случая, если для начала процедуры предоставления муниципальной услуги в соответствии с законодательством требуется личная явка)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. 22 регламента, а также осуществляются следующие действи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при наличии хотя бы одно из указанных оснований специалист Комитета, ответственный за межведомственное взаимодействие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ем и регистрация запроса осуществляются специалистом Комитета, ответственного за межведомственное взаимодействие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регистрации запрос направляется специалисту Комитета, ответственному за предоставление муниципальной услуги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принятия запроса заявителя специалистом Комитета, статус запроса заявителя в личном кабинете на Едином портале обновляется до статуса «принято»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0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right="-142" w:hanging="0"/>
        <w:rPr>
          <w:rFonts w:ascii="Liberation Serif" w:hAnsi="Liberation Serif" w:eastAsia="Calibri" w:cs="Liberation Serif"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(при наличии технической возможности)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1. Заявитель имеет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нформация о ходе предоставления муниципальной услуги направляется заявителю Комитетом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.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2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уведомление о прие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уведомление о начале процедуры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)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) уведомление о мотивированном отказе в предоставлении муниципальной услуги.</w:t>
      </w:r>
    </w:p>
    <w:p>
      <w:pPr>
        <w:pStyle w:val="Normal"/>
        <w:autoSpaceDE w:val="false"/>
        <w:ind w:right="-142"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82. В ходе предоставления муниципальной услуги в целях получения сведений из иных государственных органов и учреждений, в случае необходимости, направляются запросы за предоставлением следующих сведений: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выписка из Единого государственного реестра прав на недвижимое имущество и сделок с ним, содержащая сведения о правообладателе земельного участка, с которым необходимо провести согласование производства земляных работ (запрашивается в Управлении Федеральной службы государственной регистрации, кадастра и картографии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кадастровая выписка о земельном участке, содержащая сведения о границах земельного участка, о территориальных зонах и зонах с особыми условиями использования территории (запрашивается в филиале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писка из Единого государственного реестра юридических лиц о предоставлении сведений о регистрации юридического лица, если заявителем является юридическое лицо (запрашивается в Управлении Федеральной налоговой службы по Свердловской област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выписка из Единого реестра индивидуальных предпринимателей о предоставлении сведений о регистрации индивидуального предпринимателя, если заявителем является индивидуальный предприниматель (запрашивается</w:t>
      </w: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Управлении Федеральной налоговой службы по Свердловской области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 разрешение на строительство объекта капитального строительства в случае производства земляных работ, связанных со строительством, реконструкцией сетей инженерно-технического обеспечения объектов капитального строительств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6) действующее разрешение на установку и эксплуатацию рекламной конструкции в случае производства земляных работ, связанных с установкой (ремонтом) рекламных сооружений (конструкций). </w:t>
      </w:r>
    </w:p>
    <w:p>
      <w:pPr>
        <w:pStyle w:val="Normal"/>
        <w:autoSpaceDE w:val="false"/>
        <w:ind w:right="-142" w:firstLine="709"/>
        <w:jc w:val="both"/>
        <w:rPr>
          <w:rFonts w:eastAsia="Calibri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при наличии технической возможности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3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) разрешение (ордер) на производство земляных работ 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б) разрешение (ордер) на производство земляных работ на бумажном носителе, подтверждающего содержание электронного документа, направленного Администрацией, в МФЦ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) на бумажном носителе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4.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существление оценки качества предоставления услуги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5. Заявителям   обеспечивается   возможность   оценить   доступность   и качество муниципальной услуги на Едином портале.</w:t>
      </w:r>
    </w:p>
    <w:p>
      <w:pPr>
        <w:pStyle w:val="Normal"/>
        <w:autoSpaceDE w:val="false"/>
        <w:ind w:right="-142" w:firstLine="709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88. Порядок выполнения административных процедур (действий) по предоставлению муниципальной услуги, </w:t>
      </w:r>
      <w:r>
        <w:rPr>
          <w:rFonts w:cs="Liberation Serif" w:ascii="Liberation Serif" w:hAnsi="Liberation Serif"/>
          <w:b/>
          <w:sz w:val="28"/>
          <w:szCs w:val="28"/>
        </w:rPr>
        <w:t xml:space="preserve">выполняемых МФЦ, в том числе </w:t>
      </w:r>
      <w:r>
        <w:rPr>
          <w:rFonts w:eastAsia="Calibri" w:cs="Liberation Serif" w:ascii="Liberation Serif" w:hAnsi="Liberation Serif"/>
          <w:b/>
          <w:sz w:val="28"/>
          <w:szCs w:val="28"/>
        </w:rPr>
        <w:t>порядок административных процедур (действий), выполняемых МФЦ при предоставлении муниципальной услуги в полном объеме и при предоставлении муниципальной услуги посредством комплексного запроса</w:t>
      </w:r>
      <w:r>
        <w:rPr>
          <w:rFonts w:cs="Liberation Serif" w:ascii="Liberation Serif" w:hAnsi="Liberation Serif"/>
          <w:b/>
          <w:sz w:val="28"/>
          <w:szCs w:val="28"/>
        </w:rPr>
        <w:t>: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- прием запросов заявителей о предоставлении муниципальной услуги </w:t>
        <w:br/>
        <w:t>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 формирование и направление МФЦ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 (при наличии технической возможности);</w:t>
      </w:r>
    </w:p>
    <w:p>
      <w:pPr>
        <w:pStyle w:val="Normal"/>
        <w:autoSpaceDE w:val="false"/>
        <w:ind w:right="-142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 выдача заявителю результата предоставления муниципальной услуги,</w:t>
        <w:br/>
        <w:t xml:space="preserve">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autoSpaceDE w:val="false"/>
        <w:ind w:right="-14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предоставление муниципальной услуги в МФЦ посредством комплексного запроса.</w:t>
      </w:r>
    </w:p>
    <w:p>
      <w:pPr>
        <w:pStyle w:val="Normal"/>
        <w:autoSpaceDE w:val="false"/>
        <w:ind w:right="-142" w:hanging="0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запросов заявителей о предоставлении муниципальной услуги</w:t>
      </w:r>
    </w:p>
    <w:p>
      <w:pPr>
        <w:pStyle w:val="Normal"/>
        <w:ind w:right="-14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иных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9. Основанием для начала выполнения административной процедуры является поступление запроса заявителя в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0. В случае наличия основания для отказа в приеме документов, необходимых для предоставления муниципальной услуги, в соответствии с пунктом 22 настоящего Регламента, сотрудник МФЦ отказывает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тник МФЦ выдает в день обращения заявителю один экземпляр заявления о выдаче разрешения (ордера) на производство земляных работ с указанием перечня принятых документов и даты приема в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1. Поступивший в МФЦ письменный запрос заявителя регистрируется путем проставления прямоугольного штампа с регистрационным номером и датой прием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2. При однократном обращении заявителя в МФЦ с запросом на получение двух и более государственных и (или) муниципальных услуг, заявление о предоставлении услуги формируется и подписыва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</w:t>
        <w:br/>
        <w:t>по результатам предоставления иных указанных в 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в Комитете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3. Работник МФЦ проверяет соответствие копий представляемых документов (за исключением нотариально заверенных) их оригиналам, что подтверждается проставлением на копии документа прямоугольного штампа </w:t>
        <w:br/>
        <w:t>«С подлинным сверено», если копия документа представлена без предъявления оригинала, штамп не проставляется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/>
      </w:pPr>
      <w:bookmarkStart w:id="1" w:name="P325"/>
      <w:bookmarkEnd w:id="1"/>
      <w:r>
        <w:rPr>
          <w:rFonts w:cs="Liberation Serif" w:ascii="Liberation Serif" w:hAnsi="Liberation Serif"/>
          <w:sz w:val="28"/>
          <w:szCs w:val="28"/>
        </w:rPr>
        <w:t xml:space="preserve">94. МФЦ осуществляет направление принятого запроса </w:t>
        <w:br/>
        <w:t>в Комитет в электронной форме либо на бумажных носителях в порядке и сроки, установленные соглашением о взаимодействии, но не позднее следующего рабочего дня после принятия заявления.</w:t>
      </w:r>
    </w:p>
    <w:p>
      <w:pPr>
        <w:pStyle w:val="Normal"/>
        <w:tabs>
          <w:tab w:val="clear" w:pos="708"/>
          <w:tab w:val="left" w:pos="1260" w:leader="none"/>
          <w:tab w:val="left" w:pos="9923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5. Результатом выполнения административной процедуры является регистрация запроса заявителя и направление запроса в Комитет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Формирование и направление МФЦ межведомственного запроса в органы государственной власти, органы местного самоуправления и организации, участвующие в предоставлении муниципальных услуг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6. Документы (сведения), необходимые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отсутствуют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6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МФЦ документов, указанных пункте 20 настоящего Регламента, которые могут быть получены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7. Межведомственный запрос о предоставлении документов и информации осуществляется специалистом МФЦ, ответственным за осуществление межведомственного информационного взаимодействия (при наличии технической возможности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98.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(далее – СМЭВ)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9.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00. Максимальный срок формирования и направления запроса составляет </w:t>
        <w:br/>
        <w:t>1 рабочий ден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1. При подготовке межведомственного запроса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right="-14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2. 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 с использованием межведомственного информационного взаимодействия, не может превышать 2 рабочих дня со дня поступления межведомственного запроса в Комитет или организацию, предоставляющую документ и информаци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3.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Выдача заявителю результата предоставления муниципальной услуги, </w:t>
        <w:br/>
        <w:t>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4. Основанием для начала выполнения административной процедуры является получение результата предоставления услуги в Комитет не позднее рабочего дня, следующего после дня истечения срока предоставления услуги, предусмотренного настоящим Регламентом, либо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5. Оформленный Комитетом результат предоставления муниципальной услуги на бумажном носителе передается курьеру МФЦ либо курьеру, направленному МФЦ, не позднее последнего дня срока, предусмотренного для оформлен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6. Работник МФЦ регистрирует полученный результат предоставления муниципальной услуги в автоматизированной информационной системе МФ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получения электронных документов, направленных в МФЦ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, работник МФЦ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.03.2015 № 250 «Об 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7. </w:t>
      </w:r>
      <w:bookmarkStart w:id="2" w:name="_GoBack"/>
      <w:bookmarkEnd w:id="2"/>
      <w:r>
        <w:rPr>
          <w:rFonts w:cs="Liberation Serif" w:ascii="Liberation Serif" w:hAnsi="Liberation Serif"/>
          <w:sz w:val="28"/>
          <w:szCs w:val="28"/>
        </w:rPr>
        <w:t>Работник МФЦ устанавливает личность лица или представителя на основании документа, удостоверяющего личность, а также проверяет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8. Результат предоставления муниципальной услуги выдается заявителю или его представителю под подпись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9. Результатом выполнения административной процедуры является выдача результата предоставления услуги заявителю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0. Сведения о выполнении административной процедуры фиксируются в автоматизированной информационной системе МФЦ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е муниципальной услуги в МФЦ посредством комплексного запрос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1. МФЦ осуществляет информирование заявителей о порядке предоставления государственных и (или) муниципальных услуг посредством комплексного запроса, о ходе выполнения комплексных запросов, а также по иным вопросам, связанным с предоставлением государственных и (или) муницип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2.  При однократном обращении заявителя в МФЦ с запросом на получение двух и более государственных и (или)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ФЦ только </w:t>
        <w:br/>
        <w:t>по результатам предоставления иных указанных в 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Комите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3. Результаты предоставления государственных и (или)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Формирование и направление межведомственных запросов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в органы (организации), участвующие в предоставлении</w:t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114. </w:t>
      </w:r>
      <w:r>
        <w:rPr>
          <w:rFonts w:cs="Liberation Serif" w:ascii="Liberation Serif" w:hAnsi="Liberation Serif"/>
          <w:sz w:val="28"/>
          <w:szCs w:val="28"/>
        </w:rPr>
        <w:t xml:space="preserve">(Подраздел заполняется при необходимости межведомственного взаимодействия в ходе предоставления муниципальной услуги и содержит описание административного действия по формированию и направлению межведомственных запросов в целях получения документов и информации, находящихся в распоряжении органов, предоставляющих государственные и муниципальные услуги, иных государственных и муниципальных органов и подведомственных им учреждений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5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Комитет с заявлением об исправлении допущенных опечаток и ошибок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6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</w:t>
        <w:br/>
        <w:t>в Комитет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7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лично (заявителем представляются оригиналы документов с опечатками и (или) ошибками, специалистом Комитета, ответственным за предоставление муниципальной услуги делаются копии этих документов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18. Прием и регистрация заявления об исправлении опечаток и (или) ошибок; осуществляется при приеме документов,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рассмотрения заявления об исправлении опечаток и (или) ошибок специалист Комитета в течение 5 рабочих дней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19. Исправление опечаток и (или) ошибок, допущенных в документах, выданных в результате предоставления муниципальной услуги, осуществляется </w:t>
        <w:br/>
        <w:t>в течение 7 рабочих дней, специалистом Комитета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0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1. Максимальный срок исполнения административной процедуры составляет не более 7 рабочих дней со дня поступления в Комитет заявления об исправлении опечаток и (или)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2.  Результатом процедуры я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3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Раздел 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тета и специалистами Комитета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сновными задачами текущего контрол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 обеспечение своевременного и качественно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 выявление нарушений в сроках и качеств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 выявление и устранение причин и условий, способствующих ненадлежащему предоставлению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 принятие мер по надлежащему предоставлению муниципальной услуги.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ущий контроль осуществляется на постоян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5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>и принятием решений должностными лицами, путем проведения проверок соблюдения и исполнения специалистами Комитета нормативных правовых актов, а также положений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6. Проверки также могут проводиться на основании приказа Председателя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27. Контроль за полнотой и качеством предоставления специалистами Комитета муниципальной услуги осуществляется специально созданной Комисси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остав Комиссии утверждается приказом Комитета, в которую включаются муниципальные служащие Комитета, не участвующи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ериодичность проведения проверок за порядком предоставления муниципальной услуги носит плановый характер (осуществляется на основании планов работы) и внеплановый характер (при выявлении фактов нарушения должностными лицами уполномоченного органа порядка предоставления муниципальной услуг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рок проведения проверки и оформления акта составляет 30 календарных дней со дня начала проверки. Днем начала проверки считается день утверждения акта о назначении проверки. В случае обращения заявителя в целях организации и проведения внеплановой проверки акт о назначении проверки утверждается в течение дня с момента конкретного обращения заяви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проведения проверки за порядком предоставления муниципальной услуги оформляется акт проверки, в котором описываются выявленные недостатки и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ь уведомляется о результатах проверки в течение 3 дней со дня принятия соответствующе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8. Внеплановые проверки осуществляются по приказу председателя Комитета в связи с проверкой устранения ранее выявленных нарушений, а также в случае получения жалоб на действия (бездействие) должностных лиц Комит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29. Должностные лица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 Обязанность соблюдения положений регламента закрепляется в должностных регламентах муниципальных служащих Комите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выявлении нарушений прав заявителей в связи с исполнением настоящего административного регламента виновные в нарушении должностные лица Комитета привлекаются к ответственности в соответствии с законодательством Российской Федерации (или иное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0. 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>и принятием решений должностными лицами, путем проведения проверок соблюдения и исполнения должностными лицами Комитета нормативных правовых актов, а также положений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оверки также могут проводиться на основании приказа. 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Комитет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его должностных лиц и государственных гражданских служащих, а также решений и действий (бездействия) МФЦ, работников МФЦ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rFonts w:ascii="Liberation Serif" w:hAnsi="Liberation Serif" w:cs="Liberation Serif"/>
          <w:b/>
          <w:b/>
          <w:sz w:val="22"/>
          <w:szCs w:val="20"/>
        </w:rPr>
      </w:pPr>
      <w:r>
        <w:rPr>
          <w:rFonts w:eastAsia="Liberation Serif" w:cs="Liberation Serif" w:ascii="Liberation Serif" w:hAnsi="Liberation Serif"/>
          <w:sz w:val="22"/>
          <w:szCs w:val="20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- жалоба)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1. Заявитель вправе обжаловать решения и действия (бездействие), принятые Комитетом в ходе предоставления муниципальной услуги, его должностных лиц и муниципальных служащих, а также решения и действия (бездействие) МФЦ, работников МФЦ в досудебном (внесудебном) порядке в случаях, предусмотренных статьей 11.1 Федерального закона от 27.07.2010 № 210-ФЗ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рганы местного самоуправления Свердловской об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2. В случае обжалования решений и действий (бездействия) Комитета,   его должностных лиц и муниципальных служащих жалоба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подаетс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для рассмотрения на Главы Каменского городского округа и в на председателя Комитета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 почте или через МФЦ. 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3. В случае обжалования решений и действий (бездействия) МФЦ, работника МФЦ жалоба подается для рассмотрения в МФЦ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 почте.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Жалобу на решения и действия (бездействие) МФЦ также возможно подать </w:t>
        <w:br/>
        <w:t>в Департамент информатизации и связи Свердловской области (далее – учредитель МФЦ)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исьменной форме на бумажном носителе, 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>в том числе при личном приеме заявителя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электронной форме</w:t>
      </w:r>
      <w:r>
        <w:rPr>
          <w:rFonts w:eastAsia="Calibri" w:cs="Liberation Serif" w:ascii="Liberation Serif" w:hAnsi="Liberation Serif"/>
          <w:sz w:val="28"/>
          <w:szCs w:val="22"/>
          <w:lang w:eastAsia="en-US"/>
        </w:rPr>
        <w:t xml:space="preserve">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FF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пособы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4. Комитет, МФЦ, а также учредитель МФЦ обеспечивают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нформ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стендах в местах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официальных сайтах органов, предоставляющих муниципальные услуги, МФЦ (</w:t>
      </w:r>
      <w:hyperlink r:id="rId4">
        <w:r>
          <w:rPr>
            <w:rStyle w:val="InternetLink"/>
            <w:rFonts w:eastAsia="Calibri" w:cs="Liberation Serif" w:ascii="Liberation Serif" w:hAnsi="Liberation Serif"/>
            <w:sz w:val="28"/>
            <w:szCs w:val="22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 и учредителя МФЦ (</w:t>
      </w:r>
      <w:hyperlink r:id="rId5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dis.midural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Комитета, его должностных лиц и специалистов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й) Комитета, его должностных лиц, муниципальных служащих и работников, а также решений и действий (бездействия) МФЦ, работников МФ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35. Порядок досудебного (внесудебного) обжалования решений и действий (бездействия Комитета, его должностных лиц и муниципальных служащих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татьями 11.1-11.3 Федерального закона от 27.07.2010 №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567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 постановлением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  муниципальные услуги 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 государственных и муниципальных услуг и его работников»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36. Полная информация о порядке подачи и рассмотрения жалобы на решения и действия (бездействие) Комитета, его должностных лиц и муниципальных служащих, а также решения и действия (бездействие) МФЦ, специалистов МФЦ размещена на Едином портале в разделе «Дополнительная информация» соответствующей муниципальной услуги (при условии технической реализации) по адресу: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s://www.gosuslugi.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right="-711" w:firstLine="567"/>
        <w:jc w:val="right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49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0" w:before="0" w:after="600"/>
      <w:ind w:left="40" w:right="23" w:firstLine="68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" TargetMode="External"/><Relationship Id="rId3" Type="http://schemas.openxmlformats.org/officeDocument/2006/relationships/hyperlink" Target="https://www.nalog.ru/rn66/" TargetMode="External"/><Relationship Id="rId4" Type="http://schemas.openxmlformats.org/officeDocument/2006/relationships/hyperlink" Target="http://mfc66.ru/" TargetMode="External"/><Relationship Id="rId5" Type="http://schemas.openxmlformats.org/officeDocument/2006/relationships/hyperlink" Target="http://dis.midural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1:00Z</dcterms:created>
  <dc:creator>Панова Т.В.</dc:creator>
  <dc:description/>
  <cp:keywords/>
  <dc:language>en-US</dc:language>
  <cp:lastModifiedBy>User</cp:lastModifiedBy>
  <cp:lastPrinted>2021-10-05T10:48:00Z</cp:lastPrinted>
  <dcterms:modified xsi:type="dcterms:W3CDTF">2021-10-05T05:55:00Z</dcterms:modified>
  <cp:revision>16</cp:revision>
  <dc:subject/>
  <dc:title/>
</cp:coreProperties>
</file>