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(в редакции от 26.03.2021 г. № 407, от 26.05.2021 г. № 852 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17.12.2020 года №521 (в ред. от 18.03.2021 года) «О бюджете муниципального образования «Каменский городской округ»  на 2021 год и плановый 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, (в редакции от 26.03.2021 года № 407, от 26.05.2021 г. № 852)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Паспор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sz w:val="28"/>
          <w:szCs w:val="28"/>
        </w:rPr>
        <w:t xml:space="preserve">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yperlink" Target="http://www.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5:00Z</dcterms:created>
  <dc:creator>1</dc:creator>
  <dc:description/>
  <cp:keywords/>
  <dc:language>en-US</dc:language>
  <cp:lastModifiedBy>user</cp:lastModifiedBy>
  <cp:lastPrinted>2021-04-15T14:22:00Z</cp:lastPrinted>
  <dcterms:modified xsi:type="dcterms:W3CDTF">2021-07-06T08:21:00Z</dcterms:modified>
  <cp:revision>121</cp:revision>
  <dc:subject/>
  <dc:title> </dc:title>
</cp:coreProperties>
</file>