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Каменского городск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 2021 г. N 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програм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О «Каменский городской округ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И, ЗАДАЧИ И ЦЕЛЕВЫЕ ПОКАЗАТЕЛИ</w:t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"НАИМЕНОВАНИЕ МУНИЦИПАЛЬНОЙ ПРОГРАММЫ"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0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304"/>
        <w:gridCol w:w="2670"/>
        <w:gridCol w:w="945"/>
        <w:gridCol w:w="1134"/>
        <w:gridCol w:w="1077"/>
        <w:gridCol w:w="1077"/>
        <w:gridCol w:w="1134"/>
        <w:gridCol w:w="134"/>
        <w:gridCol w:w="850"/>
        <w:gridCol w:w="1134"/>
        <w:gridCol w:w="1247"/>
        <w:gridCol w:w="1753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Номер строк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Номер цели, задачи, целевого показателя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Наименование цели (целей) и задач, целевых показателей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7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Источник значений показателей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Calibri"/>
                <w:sz w:val="22"/>
                <w:szCs w:val="22"/>
                <w:lang w:eastAsia="en-US"/>
              </w:rPr>
            </w:pPr>
            <w:r>
              <w:rPr>
                <w:rFonts w:cs="Calibri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Calibri"/>
                <w:sz w:val="22"/>
                <w:szCs w:val="22"/>
                <w:lang w:eastAsia="en-US"/>
              </w:rPr>
            </w:pPr>
            <w:r>
              <w:rPr>
                <w:rFonts w:cs="Calibri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Calibri"/>
                <w:sz w:val="22"/>
                <w:szCs w:val="22"/>
                <w:lang w:eastAsia="en-US"/>
              </w:rPr>
            </w:pPr>
            <w:r>
              <w:rPr>
                <w:rFonts w:cs="Calibri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Calibri"/>
                <w:sz w:val="22"/>
                <w:szCs w:val="22"/>
                <w:lang w:eastAsia="en-US"/>
              </w:rPr>
            </w:pPr>
            <w:r>
              <w:rPr>
                <w:rFonts w:cs="Calibri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первый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торой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трети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четвертый год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пят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шестой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седьмой год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Calibri"/>
                <w:sz w:val="22"/>
                <w:szCs w:val="22"/>
                <w:lang w:eastAsia="en-US"/>
              </w:rPr>
            </w:pPr>
            <w:r>
              <w:rPr>
                <w:rFonts w:cs="Calibri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3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Подпрограмма 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13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outlineLvl w:val="3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Цель 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.1.1.</w:t>
            </w:r>
          </w:p>
        </w:tc>
        <w:tc>
          <w:tcPr>
            <w:tcW w:w="13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outlineLvl w:val="4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Задача 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.1.1.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Целевой показатель 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.1.1.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Целевой показатель 2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.1.2.</w:t>
            </w:r>
          </w:p>
        </w:tc>
        <w:tc>
          <w:tcPr>
            <w:tcW w:w="13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outlineLvl w:val="4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Задача 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.1.2.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Целевой показатель 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.1.2.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Целевой показатель 2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3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Подпрограмма 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.2.</w:t>
            </w:r>
          </w:p>
        </w:tc>
        <w:tc>
          <w:tcPr>
            <w:tcW w:w="13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outlineLvl w:val="3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Цель 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.2.1.</w:t>
            </w:r>
          </w:p>
        </w:tc>
        <w:tc>
          <w:tcPr>
            <w:tcW w:w="13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outlineLvl w:val="4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Задача 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.2.1.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Целевой показатель 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.2.1.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Целевой показатель 2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.2.2.</w:t>
            </w:r>
          </w:p>
        </w:tc>
        <w:tc>
          <w:tcPr>
            <w:tcW w:w="13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outlineLvl w:val="4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Задача 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.2.2.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Целевой показатель 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.2.2.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Целевой показатель 2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3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outlineLvl w:val="2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Подпрограмма 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.3.</w:t>
            </w:r>
          </w:p>
        </w:tc>
        <w:tc>
          <w:tcPr>
            <w:tcW w:w="13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outlineLvl w:val="3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Цель 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.3.1.</w:t>
            </w:r>
          </w:p>
        </w:tc>
        <w:tc>
          <w:tcPr>
            <w:tcW w:w="13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outlineLvl w:val="4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Задача 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.3.1.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Целевой показатель 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.3.1.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Целевой показатель 2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Каменского городск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 2021 г. N 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програм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О «Каменский городской округ»</w:t>
      </w:r>
    </w:p>
    <w:p>
      <w:pPr>
        <w:pStyle w:val="ConsPlus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а</w:t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ЛАН</w:t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ЕРОПРИЯТИЙ ПО ВЫПОЛНЕНИЮ МУНИЦИПАЛЬНОЙ ПРОГРАММЫ</w:t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"НАИМЕНОВАНИЕ МУНИЦИПАЛЬНОЙ ПРОГРАММЫ"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6243"/>
        <w:gridCol w:w="992"/>
        <w:gridCol w:w="992"/>
        <w:gridCol w:w="964"/>
        <w:gridCol w:w="992"/>
        <w:gridCol w:w="964"/>
        <w:gridCol w:w="2750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  <w:szCs w:val="22"/>
                <w:lang w:eastAsia="en-US"/>
              </w:rPr>
            </w:pPr>
            <w:r>
              <w:rPr>
                <w:rFonts w:cs="Calibri" w:ascii="Liberation Serif" w:hAnsi="Liberation Serif"/>
                <w:sz w:val="22"/>
                <w:szCs w:val="22"/>
                <w:lang w:eastAsia="en-US"/>
              </w:rPr>
              <w:t>Номер строки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  <w:szCs w:val="22"/>
                <w:lang w:eastAsia="en-US"/>
              </w:rPr>
            </w:pPr>
            <w:r>
              <w:rPr>
                <w:rFonts w:cs="Calibri" w:ascii="Liberation Serif" w:hAnsi="Liberation Serif"/>
                <w:sz w:val="22"/>
                <w:szCs w:val="22"/>
                <w:lang w:eastAsia="en-US"/>
              </w:rPr>
              <w:t>Наименование мероприятия/источники расходов на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первый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торо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третий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..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2"/>
                <w:szCs w:val="22"/>
                <w:lang w:eastAsia="en-US"/>
              </w:rPr>
            </w:pPr>
            <w:r>
              <w:rPr>
                <w:rFonts w:cs="Calibri" w:ascii="Liberation Serif" w:hAnsi="Liberation Serif"/>
                <w:sz w:val="22"/>
                <w:szCs w:val="22"/>
                <w:lang w:eastAsia="en-US"/>
              </w:rPr>
              <w:t>Номера целевых показателей, на достижение которых направлены мероприятия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Calibri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сего по муниципальной программе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Капитальн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Прочие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13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дпрограмма 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Calibri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сего по подпрограмме 1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«Капитальные вло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Calibri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сего по направлению "Капитальные вложения"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Calibri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Мероприятие 1.1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1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2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3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 xml:space="preserve">Мероприятие 1.2 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4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5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6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7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8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Calibri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сего по направлению "Прочие нужды"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9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0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1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2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3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Calibri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 xml:space="preserve">Мероприятие 1.3 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4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5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6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7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8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Calibri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Мероприятие 1.4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9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0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1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2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3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4.</w:t>
            </w:r>
          </w:p>
        </w:tc>
        <w:tc>
          <w:tcPr>
            <w:tcW w:w="13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дпрограмма 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5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Calibri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сего по подпрограмме 2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6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7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Calibri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сего по направлению "Капитальные вложения"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8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9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Calibri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сего по направлению "Прочие нужды"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60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Каменского городск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 2021 г. N 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 4-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формирования и реализ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ых програм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О «Каменский городской округ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Par13"/>
      <w:bookmarkEnd w:id="0"/>
      <w:r>
        <w:rPr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объемах налоговых льгот (налоговых расходов)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ных законодательством Свердлов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налогах и сборах, в сфере реализ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Каменского городского округ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2217"/>
        <w:gridCol w:w="1276"/>
        <w:gridCol w:w="1275"/>
        <w:gridCol w:w="1134"/>
        <w:gridCol w:w="652"/>
        <w:gridCol w:w="3543"/>
        <w:gridCol w:w="3686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троки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овых льгот (налоговых расходов)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логовых льгот (налоговых расходов) (тыс. рублей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 муниципальной программы, для достижения которого установлена налоговая льгот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раткое обоснование необходимости применения для достижения целей муниципальной программы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992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4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_ 2021 г. N 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 9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формирования и реализ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ых програм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О «Каменский городской округ»</w:t>
      </w:r>
    </w:p>
    <w:p>
      <w:pPr>
        <w:pStyle w:val="Normal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оценки эффективности осущест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логовых расходов в рамках реализ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О «Каменский городской округ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814"/>
        <w:gridCol w:w="2551"/>
        <w:gridCol w:w="794"/>
        <w:gridCol w:w="737"/>
        <w:gridCol w:w="1474"/>
        <w:gridCol w:w="2324"/>
        <w:gridCol w:w="4146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трок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ового расход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, на которые оказывают влияние налоговые расходы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олнения целевого показателя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отклонения фактического значения целевого показателя от планового значения</w:t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о вкладе налогового расхода в достижение значений целевого показателя и целей муниципальной программы МО «Каменский городской округ»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0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_ 2021 г. N 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 10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программ</w:t>
      </w:r>
    </w:p>
    <w:p>
      <w:pPr>
        <w:pStyle w:val="Normal"/>
        <w:autoSpaceDE w:val="false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t>МО «Каменский городской округ»</w:t>
      </w:r>
    </w:p>
    <w:p>
      <w:pPr>
        <w:pStyle w:val="Normal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ОСУЩЕСТВЛЕНИЯ НАЛОГОВЫХ РАСХ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АМКАХ МУНИЦИПАЛЬНОЙ ПРОГРАММЫ МО «КАМЕНСКИЙ ГОРОДСКОЙ ОКРУГ»</w:t>
      </w:r>
    </w:p>
    <w:p>
      <w:pPr>
        <w:pStyle w:val="Normal"/>
        <w:autoSpaceDE w:val="false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ценка эффективности осуществления налоговых расходов в рамках муниципальных программ МО «Каменский городской округ» проводится на основании результатов оценки эффективности налоговых льгот (налоговых расходов), предоставленных Решением Думы Каменского городского округа о налогах и сборах, осуществленной в соответствии с нормативным правовым актом Главы МО «Каменский городской округ», утверждающим порядок оценки эффективности налоговых расходов Каменского городского округа, и достижения целевых значений показателей, на которые оказывает влияние налоговая льгота, при помощи результирующей шкалы оценки (таблиц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КИ ЭФФЕКТИВНОСТИ ОСУЩЕСТВЛЕНИЯ НАЛОГОВЫХ РАСХОДОВ</w:t>
      </w:r>
    </w:p>
    <w:p>
      <w:pPr>
        <w:pStyle w:val="Normal"/>
        <w:autoSpaceDE w:val="false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2977"/>
        <w:gridCol w:w="4678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оценки эффективности налоговой льг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остижение значений целевых показателей муниципальной программы МО «Каменский городской округ» &lt;1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 льгота признана эффектив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и боле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эффективность осуществления налоговых расходов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- 99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эффективность осуществления налоговых расходов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эффективность осуществления 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 льгота признана неэффектив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эффективность осуществления налоговых расходов</w:t>
            </w:r>
          </w:p>
        </w:tc>
      </w:tr>
    </w:tbl>
    <w:p>
      <w:pPr>
        <w:pStyle w:val="Normal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&gt; Достижение значений целевых показателей муниципальной программы МО «Каменского городского округа» рассчитывается как среднее арифметическое значение достижения целевых значений показателей, на которые оказывает влияние налоговая льгота, за отчетный пери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5:04:00Z</dcterms:created>
  <dc:creator>Юрист</dc:creator>
  <dc:description/>
  <cp:keywords/>
  <dc:language>en-US</dc:language>
  <cp:lastModifiedBy>Татьяна</cp:lastModifiedBy>
  <cp:lastPrinted>2018-04-10T09:58:00Z</cp:lastPrinted>
  <dcterms:modified xsi:type="dcterms:W3CDTF">2021-02-03T11:59:00Z</dcterms:modified>
  <cp:revision>25</cp:revision>
  <dc:subject/>
  <dc:title> </dc:title>
</cp:coreProperties>
</file>