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Прием исполнительной документации для ведения сводного плана 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земных и подземных коммуникаций и сооружений»</w:t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о исполнение протокола «Оперативного совещания Правительства Свердловской области 10.12.2020 года» от 15.12.2020 года №30-ОП, в целях формирования и ведения сводного плана подземных и наземных коммуникаций и сооружений, 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ием исполнительной документации для ведения сводного плана наземных и подземных коммуникаций и сооружений» (прилагается). 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зарова Ольга</cp:lastModifiedBy>
  <cp:lastPrinted>2021-09-03T10:52:00Z</cp:lastPrinted>
  <dcterms:modified xsi:type="dcterms:W3CDTF">2021-09-03T05:53:00Z</dcterms:modified>
  <cp:revision>19</cp:revision>
  <dc:subject/>
  <dc:title/>
</cp:coreProperties>
</file>