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 xml:space="preserve"> №  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Style18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8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исполнения поручения Губернатора Свердловской области о  приведении административных регламентов в соответствии с Типовыми регламентами, в соответствии со статьей 51.1 Градостроительного кодекса Российской Федерации, Федеральным законом от 27 июля 2010 года N 210-ФЗ "Об организации предоставления государственных и муниципальных услуг", руководствуясь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:</w:t>
      </w:r>
    </w:p>
    <w:p>
      <w:pPr>
        <w:pStyle w:val="Style18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8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прилагаетс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остановление Главы Каменского городского округа от 20.05.2020</w:t>
        <w:tab/>
        <w:t xml:space="preserve"> года № 692 «Об утверждении административного регламента по предоставлению муниципальной услуги «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» признать утратившим силу.</w:t>
      </w:r>
    </w:p>
    <w:p>
      <w:pPr>
        <w:pStyle w:val="Style18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8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stParagraphChar">
    <w:name w:val="List Paragraph Char"/>
    <w:qFormat/>
    <w:rPr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зарова Ольга</cp:lastModifiedBy>
  <cp:lastPrinted>2021-01-13T08:06:00Z</cp:lastPrinted>
  <dcterms:modified xsi:type="dcterms:W3CDTF">2021-01-13T03:07:00Z</dcterms:modified>
  <cp:revision>20</cp:revision>
  <dc:subject/>
  <dc:title/>
</cp:coreProperties>
</file>