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4395" w:leader="none"/>
        </w:tabs>
        <w:ind w:firstLine="4253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о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395" w:leader="none"/>
        </w:tabs>
        <w:ind w:firstLine="4253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/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______ №  ________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утверждении Порядка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оставления субсидии из бюджета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униципальным унитарным предприятиям 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формирования их </w:t>
      </w:r>
    </w:p>
    <w:p>
      <w:pPr>
        <w:pStyle w:val="ConsPlusNormal"/>
        <w:tabs>
          <w:tab w:val="clear" w:pos="708"/>
          <w:tab w:val="left" w:pos="4395" w:leader="none"/>
        </w:tabs>
        <w:ind w:firstLine="425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тавного фонда»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bookmarkStart w:id="0" w:name="Par240"/>
      <w:bookmarkEnd w:id="0"/>
      <w:r>
        <w:rPr>
          <w:rFonts w:cs="Liberation Serif" w:ascii="Liberation Serif" w:hAnsi="Liberation Serif"/>
          <w:sz w:val="28"/>
          <w:szCs w:val="28"/>
        </w:rPr>
        <w:t>СОГЛАШЕНИЕ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 предоставлении субсид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из бюджета 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униципальным унитарным предприятиям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формирования их уставного фонда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г. Каменск-Уральский                                                 "___" __________ 20   г.</w:t>
      </w:r>
      <w:r>
        <w:rPr>
          <w:rFonts w:cs="Liberation Serif" w:ascii="Liberation Serif" w:hAnsi="Liberation Serif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Администрация Каменского городского округа, именуемая в дальнейшем "Главный распорядитель", в лице ________________ ___________________________________________________________________, действующего на основании ______________________, с одной стороны, и муниципальное унитарное предприятие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менуемое в дальнейшем «Получатель», в лице ___________________________________, действующей на основании ______________________________, с другой стороны, именуемые в дальнейшем "Стороны", в соответствии с Бюджетным кодексом Российской Федерации, Решением Думы Каменского городского округа от «___» __________20____года «О бюджете муниципального образования «Каменский городской округ» на 20____год и плановый период 20___ и 20___ годов», постановлением Главы муниципального образования «Каменский городской округ» от «____» ____________ года № 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(наименование нормативного правового акта, регулирующего предоставление из бюджета Каменского городского округа субсиди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(далее – Порядок предоставления субсидии) заключили настоящее Соглашение (далее - Соглашение) о нижеследующем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bookmarkStart w:id="1" w:name="Par250"/>
      <w:bookmarkEnd w:id="1"/>
      <w:r>
        <w:rPr>
          <w:rFonts w:cs="Liberation Serif" w:ascii="Liberation Serif" w:hAnsi="Liberation Serif"/>
          <w:sz w:val="28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Предметом настоящего Соглашения является предоставление Главным распорядителем Получателю субсидии из бюджета Каменского городского округа в целях формирования уставного фонда Получателя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Субсидия предоставляется в соответствии с лимитами бюджетных обязательств, доведенными Главному распорядителю по кодам классификации расходов бюджетов Российской Федерации: код Главного распорядителя 901, раздел 0500, подраздел 0502, целевая статья 7209020220, вид расхода 530, на цель, указанную в пункте 1.1 настоящего Соглашения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Размер Субсид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1. </w:t>
      </w:r>
      <w:bookmarkStart w:id="2" w:name="Par256"/>
      <w:bookmarkEnd w:id="2"/>
      <w:r>
        <w:rPr>
          <w:rFonts w:cs="Liberation Serif" w:ascii="Liberation Serif" w:hAnsi="Liberation Serif"/>
          <w:sz w:val="28"/>
          <w:szCs w:val="28"/>
        </w:rPr>
        <w:t>Размер субсидии, предоставляемой из бюджета Каменского городского округа в соответствии с настоящим Соглашением, составляет__________________________________ (_________________________________________)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</w:t>
      </w:r>
      <w:r>
        <w:rPr>
          <w:rFonts w:cs="Liberation Serif" w:ascii="Liberation Serif" w:hAnsi="Liberation Serif"/>
          <w:sz w:val="28"/>
          <w:szCs w:val="28"/>
        </w:rPr>
        <w:t>(сумма прописью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.2. Размер субсидии в целях формирования уставного фонда Получателя равен размеру уставного фонда, определенному в постановлении Главы Каменского городского округа о создании муниципального унитарного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Условия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1. Соответствие Получателя условиям, установленным Порядком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2. Предоставление Получателем документов, необходимых для получения Субсидии, в соответствии с Порядком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3.3. Перечисление субсидии осуществляется в соответствии с бюджетным законодательством Российской Федерации на счет Получа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___________________________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(реквизиты счета Получа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крытый в 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</w:t>
      </w:r>
      <w:r>
        <w:rPr>
          <w:rFonts w:cs="Liberation Serif" w:ascii="Liberation Serif" w:hAnsi="Liberation Serif"/>
        </w:rPr>
        <w:t>(наименование кредитной организации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3.4. Перечисление субсидии осуществляется в течение 10 рабочих дней с даты подписания настоящего Соглашения о предоставлении субсидии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3.5. Условием предоставления Субсидии является согласие Получателя на осуществление Главным распорядителем и органами муниципального финансового контроля проверок соблюдения Получателем условий, целей и порядка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Права и обязанности сторон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1. Главный распорядитель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1. Обеспечить перечисление Субсидии на счет Получателя, указанный в пункте 3.3 настоящего Соглашения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4.1.2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1.3. В случае установления Главным распорядителем или получения от органа муниципального финансового контроля информации о факте нарушения Получателем порядка, целей и условий предоставления Субсидии, предусмотренных Порядком предоставления субсидии, в том числе выявления нецелевого использования средств, направлять Получателю требование о возврате средств, перечисленных Получа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2. Получатель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1. Использовать Субсидию по целевому назнач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2. Отразить полученную Субсидию в бухгалтерском учете как средства, внесенные для формирования устав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3. Возвратить Субсидию в бюджет Каменского городского округа в размере и в сроки, определенные в требовании Главного распоряд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4. Обеспечить представление Главному распорядителю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4.1. справку, подписанную руководителем и главным бухгалтером муниципального унитарного предприятия, скрепленную печатью, подтверждающую формирование уставного фонда муниципального унитарного предприятия в полном объеме – в срок до 20 числа месяца, следующего за месяцем перечисления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4.2. промежуточный бухгалтерский баланс – не позднее 30 дней со дня окончания квартала, в котором перечислена Субсидия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bookmarkStart w:id="3" w:name="Par267"/>
      <w:bookmarkEnd w:id="3"/>
      <w:r>
        <w:rPr>
          <w:rFonts w:cs="Liberation Serif" w:ascii="Liberation Serif" w:hAnsi="Liberation Serif"/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bookmarkStart w:id="4" w:name="Par275"/>
      <w:bookmarkStart w:id="5" w:name="Par271"/>
      <w:bookmarkEnd w:id="4"/>
      <w:bookmarkEnd w:id="5"/>
      <w:r>
        <w:rPr>
          <w:rFonts w:cs="Liberation Serif" w:ascii="Liberation Serif" w:hAnsi="Liberation Serif"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я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2. Настоящее Соглашение вступает в силу со дня его подписания Сторонами и действует до полного исполнения обязательств сторонами в течение бюджетного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6" w:name="Par281"/>
      <w:bookmarkStart w:id="7" w:name="Par281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Платежные реквизиты сторон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именование Главного                                              Наименование Получатель: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порядителя: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сто нахождения: (юридический               Место нахождения: (юридический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рес)                                                               адрес)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тежные реквизиты:                                  Платежные реквизиты:                                   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Подписи сторон</w:t>
      </w:r>
    </w:p>
    <w:p>
      <w:pPr>
        <w:pStyle w:val="ConsPlusNonforma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аткое наименование Главного                  Краткое наименование Получателя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порядителя                                                 Субсидии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/_________________                    ___________/_________________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(подпись)          (И.О. Фамилия)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(подпись)       (И.О. Фамилия)  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8:00Z</dcterms:created>
  <dc:creator>Татьяна</dc:creator>
  <dc:description/>
  <cp:keywords/>
  <dc:language>en-US</dc:language>
  <cp:lastModifiedBy>User</cp:lastModifiedBy>
  <cp:lastPrinted>2017-05-22T10:36:00Z</cp:lastPrinted>
  <dcterms:modified xsi:type="dcterms:W3CDTF">2021-02-25T05:25:00Z</dcterms:modified>
  <cp:revision>232</cp:revision>
  <dc:subject/>
  <dc:title>Документ предоставлен КонсультантПлюс</dc:title>
</cp:coreProperties>
</file>