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_________                                                                                                      № ____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spacing w:lineRule="exact" w:line="30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рядка предоставления субсид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ым унитарным предприятиям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целях формирования их уставного фонд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, Постановлением Правительства Российской Федерации от 18 сентября 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 Утвердить Порядок предоставления субсидий из бюджета Каменского городского округа муниципальным унитарным предприятиям Каменского городского округа в целях формирования их уставного фонда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типовую форму соглашение о предоставлении субсидии из бюджета Каменского городского округа муниципальным унитарным предприятиям Каменского городского округа в целях формирования их уставного фонда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tabs>
          <w:tab w:val="clear" w:pos="709"/>
          <w:tab w:val="left" w:pos="-2520" w:leader="none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 Контроль за исполнением настоящего постановления возложить на заместителя Главы Администрации Каменского городского округа по экономике и финансам А.Ю. 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Глава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                                                                С.А.Белоусов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309245</wp:posOffset>
                </wp:positionV>
                <wp:extent cx="13195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1.1pt;mso-wrap-distance-left:9.05pt;mso-wrap-distance-right:9.05pt;mso-wrap-distance-top:0pt;mso-wrap-distance-bottom:0pt;margin-top:24.3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User</cp:lastModifiedBy>
  <cp:lastPrinted>2021-02-01T11:49:00Z</cp:lastPrinted>
  <dcterms:modified xsi:type="dcterms:W3CDTF">2021-02-25T05:26:00Z</dcterms:modified>
  <cp:revision>32</cp:revision>
  <dc:subject/>
  <dc:title>БЛАНК ОРГАНИЗАЦИИ</dc:title>
</cp:coreProperties>
</file>