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 xml:space="preserve">          №  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«Социальная поддержка в Каменском городском округе  до 2026 года», утвержденную постановлением Главы Каменского городского округа от 10.08.2020 года № 1088 (в редакции от 28.01.2021 года № 76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8.03.2021 года № 548 «О внесении изменений и дополнений в Решение Думы Каменского городского округа от 17.12.2020 № 521 «О бюджете муниципального образования «Каменский городской округ» на 2021 год и плановый период 2022 и 2023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. от 17.02.2021 года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>», утвержденную постановлением Главы Каменского городского округа от 10.08.2020 года № 1088 (в редакции от 28.01.2021 года № 76)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36582,1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91498,3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94910,8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98247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83975,2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83975,2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83975,2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з них: 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2167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1436,7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1433,5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1433,5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2621,1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12621,1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12621,1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62915,1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79941,6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83357,3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86693,9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70974,1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70974,1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70974,1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500,0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2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2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2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8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8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380,0 тыс. рублей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2. Приложение № 2 «План мероприятий по выполнению муниципальной программы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 xml:space="preserve">», утвержденной постановлением Главы Каменского городского округа от 10.08.2020 года № 1088 (в редакции от 28.01.2021г. № 76)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48:00Z</dcterms:created>
  <dc:creator>Obchii</dc:creator>
  <dc:description/>
  <cp:keywords/>
  <dc:language>en-US</dc:language>
  <cp:lastModifiedBy>User2</cp:lastModifiedBy>
  <cp:lastPrinted>2020-04-14T09:25:00Z</cp:lastPrinted>
  <dcterms:modified xsi:type="dcterms:W3CDTF">2021-03-30T05:22:00Z</dcterms:modified>
  <cp:revision>26</cp:revision>
  <dc:subject/>
  <dc:title>РАСПОРЯЖЕНИЕ</dc:title>
</cp:coreProperties>
</file>