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18.03.2021г. № 548, от 17.06.2021 г. № 573, от 16.09.2021 г. № 611, от 21.10.2021 г. № 16) «О бюджете муниципального образования «Каменский городской округ»  на 2021 год и плановый 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/>
          <w:iCs/>
          <w:sz w:val="28"/>
          <w:szCs w:val="28"/>
        </w:rPr>
        <w:t>в редакции от 26.03.2021 г. № 407, от 26.05.2021 г.№852, от 04.08.2021 г. №13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1. Строку паспорта, «Объемы финансирования муниципальной программы (подпрограмм) по годам реализации, тыс.рублей», изложить в новой редакции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448"/>
      </w:tblGrid>
      <w:tr>
        <w:trPr>
          <w:trHeight w:val="1112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бъемы финансирования муниципальной программы (подпрограмм) по годам реализации, тыс.рублей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сего - 823 175,4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1 год – 168 935,1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2 год – 144 516,4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3 год – 145 637,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4 год – 121 362,3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5 год – 121 362,3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6 год – 121 362,3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федеральный бюджет - 15 396,2 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1 год – 15 396,2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2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3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4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5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6 год – 0,00 тыс.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бластной бюджет - 1 428,4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1 год – 1 428,4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2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3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4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5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6 год – 0,0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естный бюджет - 806 350,8 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1 год – 152 110,5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2 год – 144 516,4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3 год – 145 637,0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4 год – 121 362,3 тыс.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025 год – 121 362,3 тыс.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2026 год – 121 362,3 тыс.рублей. 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внебюджетные источники: не запланированы. 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аспор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sz w:val="28"/>
          <w:szCs w:val="28"/>
        </w:rPr>
        <w:t xml:space="preserve">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http://www.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1</dc:creator>
  <dc:description/>
  <cp:keywords/>
  <dc:language>en-US</dc:language>
  <cp:lastModifiedBy>user</cp:lastModifiedBy>
  <cp:lastPrinted>2021-11-25T15:34:00Z</cp:lastPrinted>
  <dcterms:modified xsi:type="dcterms:W3CDTF">2021-11-29T06:48:00Z</dcterms:modified>
  <cp:revision>24</cp:revision>
  <dc:subject/>
  <dc:title> </dc:title>
</cp:coreProperties>
</file>