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Комплексное развитие сельских территорий Камен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городского округа до 2026 года», утвержденную постановлением Главы Каменского городского округа от 12.08.2020 года № 1136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, руководствуясь Решением Думы Каменского городского округа от 21.01.2021 года № 537 «О внесении изменений в Сводную бюджетную роспись бюджета Каменского городского округа на 2021 год и плановый период 2022 и 2023 годов»,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4.2018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Комплексное развитие сельских территорий Каменского городского округа до 2026 года», утвержденную постановлением Главы Каменского городского округа от 12.08.2020 года № 11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аспорт муниципальной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1 «Цели, задачи и целевые показатели реализации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Комплексное развитие сельских территори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Дополнить муниципальную программу приложением № 4 «Перечень объектов капитального строительства для бюджетных инвестиций «Строительство, газификация сельских населенных пунктов в Каменском городском округе до 2026 года»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01:00Z</dcterms:created>
  <dc:creator>Obchii</dc:creator>
  <dc:description/>
  <cp:keywords/>
  <dc:language>en-US</dc:language>
  <cp:lastModifiedBy>Ирина</cp:lastModifiedBy>
  <cp:lastPrinted>2021-01-12T09:56:00Z</cp:lastPrinted>
  <dcterms:modified xsi:type="dcterms:W3CDTF">2021-02-01T09:11:00Z</dcterms:modified>
  <cp:revision>5</cp:revision>
  <dc:subject/>
  <dc:title>РАСПОРЯЖЕНИЕ</dc:title>
</cp:coreProperties>
</file>