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245" w:hanging="0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5245" w:hanging="0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Постановлением Главы </w:t>
      </w:r>
    </w:p>
    <w:p>
      <w:pPr>
        <w:pStyle w:val="Style13"/>
        <w:ind w:left="5245" w:hanging="0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МО «Каменский городской округ»</w:t>
      </w:r>
    </w:p>
    <w:p>
      <w:pPr>
        <w:pStyle w:val="Style13"/>
        <w:ind w:left="5245" w:hanging="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07.08.2020 № 1078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й программы</w:t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по вопросам ЖКХ, строительства, энергетики и связи - А.П. Баран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- 20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Цели и задачи </w:t>
            </w:r>
          </w:p>
          <w:p>
            <w:pPr>
              <w:pStyle w:val="Normal"/>
              <w:ind w:left="115" w:hanging="0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Снижение рисков и смягчение последствий аварий, катастроф и стихийных бедствий для повышения уровня защищенности населения и территорий при ведении военных конфликтов или вследствие этих конфликтов, возникновения чрезвычайных ситуаций природного и техногенного характера, происшествий на водных объектах. Создание эффективной системы обеспечения пожарной безопасности на территории МО «Каменский городской округ»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Задача 1. 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витие системы гражданской обороны на территории МО «Каменский городской округ»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Задача 2.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Предупреждение и ликвидация последствий черзвычайных ситуаций на территории МО «Каменский городской округ», обеспечение безопасности на водных объектах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Задача 3.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Совершенствование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ервичных мер пожарной безопасности на территории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МО «Каменский городской округ»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1. Повышение резерва оборудования в области гражданской обороны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2. Уровень готовности сил и средств дл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едупреждения и ликвидации чрезвычайных ситуаций. О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хват населения МО «Каменский городской округ» системой оповещения при чрезвычайных ситуациях природного и техногенного характера. Обеспечение безопасности на водных объектах. Разработка планов ликвидации при чрезвычайных ситуациях, паспортов безопасности. Содержание, развитие и совершенствование технической оснащенностью МКУ «Центр защиты населения Каменского городского округа», на базе которого созданы - Единая дежурно - диспетчерская служба и «Система 112»</w:t>
            </w:r>
          </w:p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92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3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еспечение оперативного прикрытия населенных пунктов МО «Каменский городской округ»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добровольными пожарными дружинами 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муниципальными пожарными постами </w:t>
            </w: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 xml:space="preserve">МКУ «Центр защиты населения Каменского городского округа», а также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снащенность их техническими средств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98 309,5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 16 408,0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6 524,9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6 590,0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6 262,2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6 262,2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6 262,2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из них федеральный бюджет 0 тыс. рублей:</w:t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2021 год - 0 тыс. рублей,</w:t>
              <w:br/>
              <w:t>2022 год - 0 тыс. рублей,</w:t>
              <w:br/>
              <w:t>2023 год - 0 тыс. рублей,</w:t>
              <w:br/>
              <w:t>2024 год - 0 тыс. рублей,</w:t>
              <w:br/>
              <w:t>2025 год - 0 тыс. рублей,</w:t>
              <w:br/>
              <w:t>2026 год - 0 тыс. рублей</w:t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из них областной бюджет 0 тыс. рублей:</w:t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t>2021 год - 0 тыс. рублей,</w:t>
              <w:br/>
              <w:t>2022 год - 0 тыс. рублей,</w:t>
              <w:br/>
              <w:t>2023 год - 0 тыс. рублей,</w:t>
              <w:br/>
              <w:t>2024 год - 0 тыс. рублей,</w:t>
              <w:br/>
              <w:t>2025 год - 0 тыс. рублей,</w:t>
              <w:br/>
              <w:t>2026 год - 0 тыс. рублей</w:t>
            </w:r>
          </w:p>
          <w:p>
            <w:pPr>
              <w:pStyle w:val="Style13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3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 местный бюджет 98 309,50 тыс. рублей: 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 16 408,0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6 524,9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6 590,0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6 262,2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6 262,20 тыс. руб.</w:t>
            </w:r>
          </w:p>
          <w:p>
            <w:pPr>
              <w:pStyle w:val="Style13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6 262,20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Адрес размещения муниципальной программы в информационно-телекоммуникационной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lang w:val="en-US" w:eastAsia="en-US"/>
              </w:rPr>
              <w:t>www.kamensk-adm.ru</w:t>
            </w:r>
          </w:p>
        </w:tc>
      </w:tr>
    </w:tbl>
    <w:p>
      <w:pPr>
        <w:pStyle w:val="Style13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42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70C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b/>
      <w:i/>
      <w:sz w:val="3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3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35:00Z</dcterms:created>
  <dc:creator>User</dc:creator>
  <dc:description/>
  <cp:keywords/>
  <dc:language>en-US</dc:language>
  <cp:lastModifiedBy>Виктория</cp:lastModifiedBy>
  <cp:lastPrinted>2021-01-18T15:38:00Z</cp:lastPrinted>
  <dcterms:modified xsi:type="dcterms:W3CDTF">2021-01-18T11:33:00Z</dcterms:modified>
  <cp:revision>114</cp:revision>
  <dc:subject/>
  <dc:title>О порядке и сроках подготовки прогноза</dc:title>
</cp:coreProperties>
</file>