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9 месяцев 2021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1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дить  отчет об исполнении бюджета муниципального образования «Каменский городской округ» за 9 месяцев 2021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1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1-10-25T05:36:00Z</dcterms:modified>
  <cp:revision>95</cp:revision>
  <dc:subject/>
  <dc:title> </dc:title>
</cp:coreProperties>
</file>