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1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2 и 2023 годов (с изменениями, внесенными Решением Думы Каменского городского округа от 18.03.2021 № 548, от 17.06.2021 № 573, от 16.09.2021 № 611, от 21.10.2021 № 16).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1 год и плановый период 2022 и 2023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, от 21.10.2021 № 14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17.12.2020  № 521 «О бюджете муниципального образования «Каменский городской округ» на 2021 год и плановый период 2022 и 2023 годов» (с изменениями, внесенными Решением Думы Каменского городского округа от 18.03.2021 № 548, от 17.06.2021 № 573, от 16.09.2021 № 611, от 21.10.2021 № 16)   (далее – Решение) следующие изменения и дополнения: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bookmarkStart w:id="0" w:name="_1697952689"/>
      <w:bookmarkStart w:id="1" w:name="_1697883923"/>
      <w:bookmarkStart w:id="2" w:name="_1693125096"/>
      <w:bookmarkStart w:id="3" w:name="_1684130731"/>
      <w:bookmarkStart w:id="4" w:name="_1683719632"/>
      <w:bookmarkStart w:id="5" w:name="_1675769810"/>
      <w:bookmarkStart w:id="6" w:name="_1644743550"/>
      <w:bookmarkStart w:id="7" w:name="_1644743402"/>
      <w:bookmarkStart w:id="8" w:name="_1609241690"/>
      <w:bookmarkStart w:id="9" w:name="_1609230762"/>
      <w:bookmarkStart w:id="10" w:name="_1609230749"/>
      <w:bookmarkStart w:id="11" w:name="_1602923795"/>
      <w:bookmarkStart w:id="12" w:name="_1572180364"/>
      <w:bookmarkStart w:id="13" w:name="_1572180307"/>
      <w:bookmarkStart w:id="14" w:name="_1572180138"/>
      <w:bookmarkStart w:id="15" w:name="_15404706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b/>
          <w:sz w:val="28"/>
          <w:szCs w:val="28"/>
          <w:lang w:val="ru-RU"/>
        </w:rPr>
        <w:object w:dxaOrig="8290" w:dyaOrig="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5pt;height:13.8pt" filled="f" o:ole="">
            <v:imagedata r:id="rId4" o:title=""/>
          </v:shape>
          <o:OLEObject Type="Embed" ProgID="" ShapeID="ole_rId3" DrawAspect="Content" ObjectID="_33089914" r:id="rId3"/>
        </w:objec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1.9.1 подпункта 1.9. пункта 1 изложить в новой редакции: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9.1. на 2021 год в сумме 10000,0 тысяч рублей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Подпункт 2.5. пункта 2 Решения. Приложение  5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одпункт 2.7. пункта 2 Решения. Приложение 7  изложить в ново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одпункт 2.16. пункта 2 Решения. Приложение 16  изложить в новой редакции (прилагается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Г. Т. Лисицина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1-11-09T08:29:00Z</cp:lastPrinted>
  <dcterms:modified xsi:type="dcterms:W3CDTF">2021-11-09T03:45:00Z</dcterms:modified>
  <cp:revision>463</cp:revision>
  <dc:subject/>
  <dc:title/>
</cp:coreProperties>
</file>