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, от 17.06.2021 № 573).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, от 17.06.2021 № 573)   (далее – Решение) следующие изменения и дополнения: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bookmarkStart w:id="0" w:name="_1693125096"/>
      <w:bookmarkStart w:id="1" w:name="_1684130731"/>
      <w:bookmarkStart w:id="2" w:name="_1683719632"/>
      <w:bookmarkStart w:id="3" w:name="_1675769810"/>
      <w:bookmarkStart w:id="4" w:name="_1644743550"/>
      <w:bookmarkStart w:id="5" w:name="_1644743402"/>
      <w:bookmarkStart w:id="6" w:name="_1609241690"/>
      <w:bookmarkStart w:id="7" w:name="_1609230762"/>
      <w:bookmarkStart w:id="8" w:name="_1609230749"/>
      <w:bookmarkStart w:id="9" w:name="_1602923795"/>
      <w:bookmarkStart w:id="10" w:name="_1572180364"/>
      <w:bookmarkStart w:id="11" w:name="_1572180307"/>
      <w:bookmarkStart w:id="12" w:name="_1572180138"/>
      <w:bookmarkStart w:id="13" w:name="_15404706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sz w:val="28"/>
          <w:szCs w:val="28"/>
          <w:lang w:val="ru-RU"/>
        </w:rPr>
        <w:object w:dxaOrig="10018" w:dyaOrig="143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19.2pt" filled="f" o:ole="">
            <v:imagedata r:id="rId4" o:title=""/>
          </v:shape>
          <o:OLEObject Type="Embed" ProgID="" ShapeID="ole_rId3" DrawAspect="Content" ObjectID="_2122337913" r:id="rId3"/>
        </w:objec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8.1. подпункта 1.8. пункта 1 число «1 433 080,7» заменить числом «1 423 08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 Подпункт 2.5. пункта 2 Решения. Приложение 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Подпункт 2.9.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В.И. Чемез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1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06-02T09:32:00Z</cp:lastPrinted>
  <dcterms:modified xsi:type="dcterms:W3CDTF">2021-09-14T06:50:00Z</dcterms:modified>
  <cp:revision>456</cp:revision>
  <dc:subject/>
  <dc:title/>
</cp:coreProperties>
</file>