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оект         </w:t>
      </w:r>
      <w:r>
        <w:rPr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                                                              №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 утверждении Порядка предоставления  субсидий на возмещение затрат, связанных с  исполнением требований противопожарной безопасности, приобретением оборудования в целях создания и (или) развития либо  модернизации  производства  товаров (работ, услуг) субъектами  малого и среднего  предпринимательств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Каменского городского округа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 соответствии  со  статьей 78 Бюджетного кодекса Российской Федерации, Федеральным законом от 24.07.2007 № 209-ФЗ «О  развитии  малого и среднего  предпринимательства в Российской Федерации», постановлением  Правительства  Российской Федерации от 18.09.2020 № 1492 «Об 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законом Свердловской области от 04.02.2008 №10-ОЗ «О  развитии  малого и среднего  предпринимательства в Свердловской  области»,  в целях реализации  муниципальной программы «Содействие развитию малого и среднего предпринимательства, поддержка сельского хозяйства в Каменском городском округе до 2026 года», утвержденной постановлением Главы Каменского городского округа от 13.11.2020 № 1633, руководствуясь Уставом Каменского городск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1.Утвердить Прядок предоставления субсидий на возмещение затрат, связанных с исполнением требований противопожарной безопасности, приобретением оборудования в целях создания и (или) развития либо   модернизации производства товаров (работ, услуг) субъектами малого и среднего  предпринимательства Каменского городского округа 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sz w:val="28"/>
          <w:szCs w:val="28"/>
        </w:rPr>
        <w:t>2. Настоящее постановление  опубликовать в газете «Пламя», разместить на едином портале бюджетной системы Российской Федерации в информационно-телекоммуникационной сети «Интернет» в разделе единого портала и на официальном сайте муниципального  образования «Каменский городской 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 исполнения  настоящего  постановление возложить на  заместителя Главы Администрации  по  экономике  и  финансам А.Ю.Кошкар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 городского   округа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User</cp:lastModifiedBy>
  <cp:lastPrinted>2021-01-18T16:26:00Z</cp:lastPrinted>
  <dcterms:modified xsi:type="dcterms:W3CDTF">2021-01-20T11:23:00Z</dcterms:modified>
  <cp:revision>118</cp:revision>
  <dc:subject/>
  <dc:title>         </dc:title>
</cp:coreProperties>
</file>