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both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</w:rPr>
        <w:tab/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КАМЕНСКИЙ  ГОРОДСКОЙ  ОКРУГ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 xml:space="preserve">_____________                                                                     № __________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.Мартюш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>О внесении  изменений в  муниципальную программу «Содействие р</w:t>
      </w:r>
      <w:r>
        <w:rPr>
          <w:rFonts w:cs="Liberation Serif" w:ascii="Liberation Serif" w:hAnsi="Liberation Serif"/>
          <w:b/>
          <w:i/>
        </w:rPr>
        <w:t xml:space="preserve">азвитию  малого и  среднего предпринимательства, поддержка  сельского хозяйства в Каменском городском округе до 2026 года», утвержденную постановлением Главы Кам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от 13.11.2020 № 1633 (с изм. от 30.12.2022 №2227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  <w:szCs w:val="28"/>
        </w:rPr>
        <w:t>В  соответствии с постановлением правительства Свердловской  области от 17.11.2014 № 1002-ПП «Об  утверждении  государственной программы  Свердловской области «Повышение инвестиционной привлекательности Свердловской области до 2024 года», руководствуясь Порядком формирования и реализации  муниципальных программ МО «Каменский городской округ», утвержденным  постановлением Главы городского округа от 25.12.2014 года № 3461 (в ред. от 17.02.2021 года), Уставом муниципального образования «Каменский городской округ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1.Внести  в  муниципальную  программу «Содействие развитию малого  и  среднего  предпринимательства, поддержка  сельского хозяйства в Каменском  городском  округе до 2026 года», утвержденную постановлением Главы городского округа от 13.11.2020 № 1633 (с изм. от 30.12.2021 № 2227) (далее-муниципальная программа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1.1. План мероприятий по выполнению муниципальной программы «Содействие развитию  малого  и  среднего  предпринимательства, поддержка  сельского хозяйства в Каменском городском округе до 2026 года», утвержденный постановлением Главы Каменского городского округа от 13.11.2020 № 1633 (с изм. от 30.12.2021№ 2227) дополнить строками  26 - 30 (размещен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lang w:val="en-US"/>
          </w:rPr>
          <w:t>https</w:t>
        </w:r>
        <w:r>
          <w:rPr>
            <w:rStyle w:val="InternetLink"/>
            <w:rFonts w:cs="Liberation Serif" w:ascii="Liberation Serif" w:hAnsi="Liberation Serif"/>
          </w:rPr>
          <w:t>://</w:t>
        </w:r>
        <w:r>
          <w:rPr>
            <w:rStyle w:val="InternetLink"/>
            <w:rFonts w:cs="Liberation Serif" w:ascii="Liberation Serif" w:hAnsi="Liberation Serif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</w:rPr>
          <w:t>-</w:t>
        </w:r>
        <w:r>
          <w:rPr>
            <w:rStyle w:val="InternetLink"/>
            <w:rFonts w:cs="Liberation Serif" w:ascii="Liberation Serif" w:hAnsi="Liberation Serif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</w:rPr>
          <w:t>)в</w:t>
        </w:r>
      </w:hyperlink>
      <w:r>
        <w:rPr>
          <w:rFonts w:cs="Liberation Serif" w:ascii="Liberation Serif" w:hAnsi="Liberation Serif"/>
        </w:rPr>
        <w:t xml:space="preserve"> следующей  редакции (прилагается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1.2. Дополнить муниципальную программу приложением № 3 в следующей редакции (прилагается).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2.Опубликовать настоящее постановление в газете «Пламя» и разместить на официальном сайте муниципального 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3. Контроль  за   исполнением  настоящего  постановления  возложить  на   заместителя Главы Администрации  по  экономике  и финансам А.Ю.Кошкарова.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 xml:space="preserve">Глава  городского  округа                                                              С.А.Белоусов      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9:00Z</dcterms:created>
  <dc:creator>User</dc:creator>
  <dc:description/>
  <cp:keywords/>
  <dc:language>en-US</dc:language>
  <cp:lastModifiedBy>User</cp:lastModifiedBy>
  <cp:lastPrinted>2022-03-04T15:38:00Z</cp:lastPrinted>
  <dcterms:modified xsi:type="dcterms:W3CDTF">2022-03-04T10:56:00Z</dcterms:modified>
  <cp:revision>142</cp:revision>
  <dc:subject/>
  <dc:title>       Российская   федерация</dc:title>
</cp:coreProperties>
</file>