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___</w:t>
        <w:tab/>
        <w:tab/>
        <w:tab/>
        <w:tab/>
        <w:tab/>
        <w:tab/>
        <w:tab/>
        <w:tab/>
        <w:tab/>
        <w:t>№  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Комплексное развитие сельских территорий Каменского городского округа до 2026 года», утвержденную постановлением Главы Каменского городского округа от 12.08.2020 года № 1136 (в редакции от 25.02.2021 года № 278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11.05.2021 года № 715, от 30.12.2021 года № 2228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3.12.2021 года № 30 «О бюджете муниципального образования «Каменский городской округ» на 2022 год и плановый период 2023 и 2024 годов» (в редакции от 24.03.2022 года № 69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ред. от 17.02.2021 года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Комплексное развитие сельских территорий Каменского городского округа до 2026 года», утвержденную постановлением Главы Каменского городского округа от 12.08.2020 года № 1136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1. </w:t>
      </w: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«</w:t>
      </w:r>
      <w:r>
        <w:rPr>
          <w:rFonts w:cs="Liberation Serif" w:ascii="Liberation Serif" w:hAnsi="Liberation Serif"/>
          <w:sz w:val="28"/>
          <w:szCs w:val="28"/>
        </w:rPr>
        <w:t>Объем финансирования муниципальной программы по годам реализации, тыс. рублей»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муниципальной программы по годам реализации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 686,4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4 505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 581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4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4 200,0 тыс. рублей,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4 2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4 2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63,8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646,1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17,7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 109,5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620,5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489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1 876,5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576,5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 7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2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2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2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 736,6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662,3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074,3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0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0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Комплексное развитие сельских территорий Каменского городского округа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 С.А. Белоус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28:00Z</dcterms:created>
  <dc:creator>Obchii</dc:creator>
  <dc:description/>
  <dc:language>en-US</dc:language>
  <cp:lastModifiedBy>Ирина</cp:lastModifiedBy>
  <cp:lastPrinted>2020-04-14T09:25:00Z</cp:lastPrinted>
  <dcterms:modified xsi:type="dcterms:W3CDTF">2022-04-07T10:45:00Z</dcterms:modified>
  <cp:revision>3</cp:revision>
  <dc:subject/>
  <dc:title>РАСПОРЯЖЕНИЕ</dc:title>
</cp:coreProperties>
</file>