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>__________</w:t>
        <w:tab/>
        <w:tab/>
        <w:tab/>
        <w:tab/>
        <w:tab/>
        <w:tab/>
        <w:tab/>
        <w:t xml:space="preserve">                                             №  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года № 635, от 13.12.2021 года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30.12.2021 года № 2222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 «О бюджете муниципального образования «Каменский городской округ» на 2022 год и плановый период 2023 и 2024 годов» (в редакции от 13.01.2022 года № 43, от 24.03.2022 года № 69)</w:t>
      </w:r>
      <w:r>
        <w:rPr>
          <w:rFonts w:cs="Liberation Serif" w:ascii="Liberation Serif" w:hAnsi="Liberation Serif"/>
          <w:sz w:val="28"/>
          <w:szCs w:val="28"/>
        </w:rPr>
        <w:t>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) следующие изменения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eastAsia="Calibri"/>
                <w:color w:val="000000"/>
              </w:rPr>
              <w:t xml:space="preserve"> </w:t>
            </w:r>
            <w:r>
              <w:rPr>
                <w:rStyle w:val="CharacterStyle1"/>
                <w:color w:val="000000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  <w:rFonts w:eastAsia="Calibri"/>
              </w:rPr>
              <w:t xml:space="preserve"> </w:t>
            </w:r>
            <w:r>
              <w:rPr>
                <w:rStyle w:val="CharacterStyle2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>601 637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 xml:space="preserve">2021 год - 98 348,3 тыс. рублей, </w:t>
              <w:br/>
              <w:t xml:space="preserve"> 2022 год - 96 561,6 тыс. рублей, </w:t>
              <w:br/>
              <w:t xml:space="preserve"> 2023 год - 99 862,9 тыс. рублей, </w:t>
              <w:br/>
              <w:t xml:space="preserve"> 2024 год - 102 288,2 тыс. рублей, </w:t>
              <w:br/>
              <w:t xml:space="preserve"> 2025 год - 102 288,2 тыс. рублей, </w:t>
              <w:br/>
              <w:t xml:space="preserve"> 2026 год - 102 288,2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rPr>
                <w:rStyle w:val="CharacterStyle9"/>
                <w:rFonts w:eastAsia="Calibri"/>
              </w:rPr>
            </w:pPr>
            <w:r>
              <w:rPr>
                <w:rStyle w:val="CharacterStyle9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522 704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84 641,6 тыс. рублей, </w:t>
              <w:br/>
              <w:t xml:space="preserve">2022 год - 83 491,0 тыс. рублей, </w:t>
              <w:br/>
              <w:t xml:space="preserve">2023 год - 86 794,1 тыс. рублей, </w:t>
              <w:br/>
              <w:t xml:space="preserve">2024 год - 89 259,4 тыс. рублей, </w:t>
              <w:br/>
              <w:t xml:space="preserve">2025 год - 89 259,4 тыс. рублей, </w:t>
              <w:br/>
              <w:t>2026 год - 89 259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rPr>
                <w:rStyle w:val="CharacterStyle9"/>
                <w:rFonts w:eastAsia="Calibri"/>
              </w:rPr>
            </w:pPr>
            <w:r>
              <w:rPr>
                <w:rStyle w:val="CharacterStyle9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76 082,5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686,7 тыс. рублей, </w:t>
              <w:br/>
              <w:t xml:space="preserve">2022 год - 12 480,6 тыс. рублей, </w:t>
              <w:br/>
              <w:t xml:space="preserve">2023 год - 12 478,8 тыс. рублей, </w:t>
              <w:br/>
              <w:t xml:space="preserve">2024 год - 12 478,8 тыс. рублей, </w:t>
              <w:br/>
              <w:t xml:space="preserve">2025 год - 12 478,8 тыс. рублей, </w:t>
              <w:br/>
              <w:t>2026 год - 12 478,8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rPr>
                <w:rStyle w:val="CharacterStyle9"/>
                <w:rFonts w:eastAsia="Calibri"/>
              </w:rPr>
            </w:pPr>
            <w:r>
              <w:rPr>
                <w:rStyle w:val="CharacterStyle9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2 850,0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90,0 тыс. рублей, </w:t>
              <w:br/>
              <w:t xml:space="preserve">2023 год - 590,0 тыс. рублей, </w:t>
              <w:br/>
              <w:t xml:space="preserve">2024 год - 550,0 тыс. рублей, </w:t>
              <w:br/>
              <w:t xml:space="preserve">2025 год - 550,0 тыс. рублей, </w:t>
              <w:br/>
              <w:t>2026 год - 550,0 тыс. рублей</w:t>
            </w:r>
          </w:p>
        </w:tc>
      </w:tr>
    </w:tbl>
    <w:p>
      <w:pPr>
        <w:pStyle w:val="Normal"/>
        <w:ind w:firstLine="561"/>
        <w:jc w:val="both"/>
        <w:rPr>
          <w:rStyle w:val="CharacterStyle11"/>
          <w:rFonts w:ascii="Liberation Serif" w:hAnsi="Liberation Serif" w:eastAsia="Calibri" w:cs="Liberation Serif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1 «Цели, задачи и целевые показатели реализации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User2</cp:lastModifiedBy>
  <cp:lastPrinted>2021-12-02T10:28:00Z</cp:lastPrinted>
  <dcterms:modified xsi:type="dcterms:W3CDTF">2022-04-20T06:35:00Z</dcterms:modified>
  <cp:revision>89</cp:revision>
  <dc:subject/>
  <dc:title>РАСПОРЯЖЕНИЕ</dc:title>
</cp:coreProperties>
</file>