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№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>О внесении  изменений в  муниципальную программу «Содействие р</w:t>
      </w:r>
      <w:r>
        <w:rPr>
          <w:rFonts w:cs="Liberation Serif" w:ascii="Liberation Serif" w:hAnsi="Liberation Serif"/>
          <w:b/>
          <w:i/>
        </w:rPr>
        <w:t xml:space="preserve">азвитию  малого и  среднего предпринимательства, поддержка  сельского хозяйств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т 13.11.2020 № 1633 (с изм. от 30.12.2021 №2227, от 10.03.2022№ 38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  <w:szCs w:val="28"/>
        </w:rPr>
        <w:t>В  соответствии с постановлением правительства Свердловской  области от 17.11.2014 № 1002-ПП «Об  утверждении  государственной программы  Свердловской области «Повышение инвестиционной привлекательности Свердловской области до 2024 года», руководствуясь Порядком формирования и реализации  муниципальных программ МО «Каменский городской округ», утвержденным  постановлением Главы городского округа от 25.12.2014 года № 3461 (в ред. 01.04.2015 № 818,от 30.12.2015 №3338, от17.04.2018 №593,от17.02.2021№234), постановлением Главы Каменского городского округа от 16.11.2022 № 2422 «О внесении изменений в Перечень налоговых расходов Каменского городского округа на 2022 год и плановый период 2023-2024 годов, утвержденный постановлением Главы муниципального образования «Каменский городской округ» от 30.09.2021№1658»,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1.Внести  в  муниципальную  программу «Содействие развитию малого  и  среднего  предпринимательства, поддержка  сельского хозяйства в Каменском  городском  округе до 2026 года», утвержденную постановлением Главы городского округа от 13.11.2020 № 1633 (с изм. от 30.12.2021№ 2227, от 10.03.2022 № 385) (далее-муниципальная программа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1.1.Строку Паспорта муниципальной программы «Перечень основных целевых показателей программы» дополнить пунктом  8) «Удельный вес субъектов малого и среднего предпринимательства, получивших налоговые льготы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1.2.Приложение № 1 «Цели, задачи, целевые показатели реализации программы «Содействие развитию малого и среднего предпринимательства, поддержка сельского хозяйства в Каменском городском округе до 2026 года» к муниципальной программе дополнить  целевым показателем 8 «Удельный вес субъектов малого и среднего предпринимательства, получивших налоговые льготы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1.3.Приложение № 2 «План мероприятий по выполнению муниципальной программы «Содействие развитию малого и среднего предпринимательства, поддержка сельского хозяйства в Каменском городском округе до 2026 года» к муниципальной программе дополнить мероприятием 6 «Предоставление налоговых льгот субъектам малого и среднего предпринимательства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1.4.Дополнить муниципальную программу приложением № 4 в следующей редакции (прилагается).      </w:t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2. Опубликовать настоящее постановление в газете «Пламя» и разместить на официальном сайте муниципального 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3. Контроль  за   исполнением  настоящего  постановления  возложить  на   заместителя Главы Администрации  по  экономике  и финансам А.Ю.Кошкарова.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 xml:space="preserve">Глава  городского  округа                                                              С.А.Белоусов      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User</cp:lastModifiedBy>
  <cp:lastPrinted>2022-12-20T12:04:00Z</cp:lastPrinted>
  <dcterms:modified xsi:type="dcterms:W3CDTF">2022-12-20T07:04:00Z</dcterms:modified>
  <cp:revision>154</cp:revision>
  <dc:subject/>
  <dc:title>       Российская   федерация</dc:title>
</cp:coreProperties>
</file>