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едоставления муниципальной услуги «Признание садового дома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жилым домом и жилого дома садовым домом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поручению Первого Заместителя Губернатора Свердловской области А.В. Шмыкова, согласно Градостроительному Кодексу Российской Федерации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Признание садового дома жилым домом и жилого дома садовым домом»  (прилагается). 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12:00Z</dcterms:created>
  <dc:creator>WiZaRd</dc:creator>
  <dc:description/>
  <dc:language>en-US</dc:language>
  <cp:lastModifiedBy>User</cp:lastModifiedBy>
  <cp:lastPrinted>2021-08-11T09:07:00Z</cp:lastPrinted>
  <dcterms:modified xsi:type="dcterms:W3CDTF">2022-10-17T07:20:00Z</dcterms:modified>
  <cp:revision>3</cp:revision>
  <dc:subject/>
  <dc:title/>
</cp:coreProperties>
</file>