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  <w:t>___________________________________________________________________________</w:t>
      </w:r>
      <w:r>
        <w:rPr>
          <w:rFonts w:cs="Liberation Serif;Times New Roman" w:ascii="Liberation Serif;Times New Roman" w:hAnsi="Liberation Serif;Times New Roman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от          декабря   2022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23.12.2021 № 30 «О бюджете муниципального образования «Каменский городской округ» на 2022 год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и плановый период 2023 и 2024 годов </w:t>
      </w:r>
      <w:r>
        <w:rPr>
          <w:rFonts w:cs="Liberation Serif;Times New Roman" w:ascii="Liberation Serif;Times New Roman" w:hAnsi="Liberation Serif;Times New Roman"/>
          <w:lang w:val="ru-RU"/>
        </w:rPr>
        <w:t xml:space="preserve">» </w:t>
      </w: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>(с изменениями, внесенными Решением Думы Каменского городского округа от 13.01.2022 № 43, от 24.03.2022 № 69, от 16.06.2022 № 103, от 11.08.2022 № 121, от 15.09.2022 № 132)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2 год и плановый период 2023 и 2024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, от 21.10.2021 № 14)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Р Е Ш И Л А: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 Внести в Решение Думы Каменского городского округа от 23.12.2021  № 30 «О бюджете муниципального образования «Каменский городской округ» на 2022 год и плановый период 2023 и 2024 годов» (с изменениями, внесенными Решением Думы Каменского городского округа от 13.01.2022 № 43, от 24.03.2022 № 69, от 16.06.2022 № 103, от 11.08.2022 № 121, от 15.09.2022 № 132)   (далее – Решение) следующие изменения и дополнения: </w:t>
      </w:r>
    </w:p>
    <w:p>
      <w:pPr>
        <w:pStyle w:val="Normal"/>
        <w:spacing w:lineRule="auto" w:line="360"/>
        <w:ind w:right="566"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 пункт 1 Решения утвердить в новой редакции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«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1.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1. на 2022 год в сумме 1 584 348,6 тысяч рублей, в т. ч. объем межбюджетных трансфертов, получаемых из других бюджетов бюджетной системы Российской Федерации в форме  дотаций –  447 784,3 тысяч рублей, субсидий – 92 213,7 тысяч рублей, субвенций –   465 273,2 тысяч рублей, иных межбюджетных трансфертов – 59 589,6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2. на 2023 год в сумме 1 486 974,7 тысяч рублей, в т. ч. объем межбюджетных трансфертов, получаемых из других бюджетов бюджетной системы Российской Федерации в форме  дотаций –  414 538,0 тысяч рублей,  субсидий – 22 095,3 тысяч рублей, субвенций – 465 592,9 тысяч рублей, иных межбюджетных трансфертов – 32 026,1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3. на 2024 год в сумме 1 516 935,7 тысяч рублей, в т. ч. объем межбюджетных трансфертов, получаемых из других бюджетов бюджетной системы Российской Федерации в форме  дотаций – 405 000,0 тысяч рублей, субсидий -22 977,5 тысяч рублей, субвенций – 474 762,2 тысяч рублей, иных межбюджетных трансфертов – 32 472,9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2. 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1. на 2022 год  в сумме  1 640 789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2. на 2023 год  в сумме  1 486 974,7 тысяч рублей, в том числе общий объем условно утвержденных расходов -  24 182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3. на 2024 год  в сумме  1 516 935,7 тысяч рублей, в том числе общий объем условно утвержденных расходов -  49 337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3. 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3.1. на 2022  год в сумме 15 500,0 тысяч рублей  (4,96 процента общего объема доходов  бюджета городского округа без учета  объема безвозмездных поступлений и поступлений налоговых доходов по дополнительным нормативам отчислений)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3.2. на 2023  год в сумме 0 тысяч рублей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3.3. на 2024  год в сумме 0 тысяч рублей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 Объем бюджетных ассигнований Дорожного фонда Каменского 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1. на 2022 год – 108 570,2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2. на 2023 год – 94576,8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3. на 2024 год – 97667,5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 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1. по состоянию  на 1 января  2023  года  в сумме  17909,6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2. по состоянию на 1 января  2024  года  в сумме  6762,0  тысяч рублей, в том числе верхний предел по  муниципальным гарантиям –  0,0 тысяч 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3. по состоянию  на 1 января  2025  года  в сумме  5071,5  тысяч рублей, в том числе верхний предел по  муниципальным гарантиям – 0,0 тысяч 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 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1. на 2022 год в сумме  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2. на 2023 год в сумме 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3. на 2024 год в сумме 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  <w:t xml:space="preserve">1.7. 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7.1. на 2022 год в сумме  2 933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7.2. на 2023 год в сумме  50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7.3. на 2024 год в сумме  5000,0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 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1. на 2022 год в сумме  1 520 000,3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2. на 2023 год в сумме 1 397 824,2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3. на 2024 год в сумме  1 410 081,3 тысяч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1. на 2022 год в сумме 34 715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2. на 2023 год в сумме 0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3. на 2024 год в сумме 0,0 тысяч рублей»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 пункт 2 Решения утверд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«2. Утвердит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2 год и плановый период 2023 и 2024 годов (приложение 1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2. Свод доходов бюджета городского округа на 2022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3. Свод доходов бюджета городского округа на 2023 и 2024 годы (приложение 3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4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2 год (приложение 4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3 и 2024 годы (приложение 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6. Ведомственную структуру расходов бюджета Каменского городского округа на 2022 год (приложение 6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7. Ведомственную структуру расходов бюджета Каменского городского округа на 2023 и 2024 годы (приложение 7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8. Перечень муниципальных программ Каменского городского округа, подлежащих реализации в 2022 году (приложение 8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3 и 2024 годах (приложение 9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  <w:lang w:eastAsia="en-US"/>
        </w:rPr>
        <w:t>2.10. Свод источников внутреннего финансирования дефицита бюджета городского округа на 2022 год (приложение 10).</w:t>
      </w:r>
    </w:p>
    <w:p>
      <w:pPr>
        <w:pStyle w:val="TextBodyIndent"/>
        <w:spacing w:lineRule="auto" w:line="360"/>
        <w:ind w:left="0" w:firstLine="540"/>
        <w:jc w:val="both"/>
        <w:rPr/>
      </w:pPr>
      <w:r>
        <w:rPr>
          <w:rFonts w:cs="Liberation Serif;Times New Roman" w:ascii="Liberation Serif;Times New Roman" w:hAnsi="Liberation Serif;Times New Roman"/>
          <w:szCs w:val="28"/>
          <w:lang w:eastAsia="en-US"/>
        </w:rPr>
        <w:t>2.11. Свод источников внутреннего финансирования дефицита бюджета городского округа на 2023 и 2024 годы (приложение 11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12. Программу муниципальных внутренних заимствований муниципального образования «Каменский городской округ» на 2022 год (приложение 12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13. Программу муниципальных внутренних заимствований муниципального образования «Каменский городской округ» на 2023 и 2024 годы (приложение 13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14. Программу муниципальных гарантий муниципального образования «Каменский городской округ» на 2022 год (приложение 14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15. Программу муниципальных гарантий муниципального образования «Каменский городской округ» на 2023 и 2024 годы (приложение 15).»</w:t>
      </w:r>
    </w:p>
    <w:p>
      <w:pPr>
        <w:pStyle w:val="Normal"/>
        <w:spacing w:lineRule="auto" w:line="360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3. пункт 3 Решения утвердить в новой редакции:</w:t>
      </w:r>
    </w:p>
    <w:p>
      <w:pPr>
        <w:pStyle w:val="Normal"/>
        <w:spacing w:lineRule="auto" w:line="360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«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1. Доходы бюджета городского округа, поступающие в 2022 году и плановом периоде 2023 и 2024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требованиям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6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2 году и плановом периоде 2023 и 2024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Liberation Serif;Times New Roman" w:hAnsi="Liberation Serif;Times New Roman" w:cs="Times New Roman"/>
          <w:sz w:val="28"/>
          <w:szCs w:val="28"/>
        </w:rPr>
      </w:pPr>
      <w:r>
        <w:rPr>
          <w:rFonts w:cs="Times New Roman" w:ascii="Liberation Serif;Times New Roman" w:hAnsi="Liberation Serif;Times New Roman"/>
          <w:sz w:val="28"/>
          <w:szCs w:val="28"/>
          <w:lang w:eastAsia="en-US"/>
        </w:rPr>
        <w:t xml:space="preserve">3.7. 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;Times New Roman" w:hAnsi="Liberation Serif;Times New Roman"/>
          <w:sz w:val="28"/>
          <w:szCs w:val="28"/>
        </w:rPr>
        <w:t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от 21.10.2021 № 14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2 год и плановый период 2023 и 2024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9. Финансовое управление Администрации Каменского городского округа осуществляет казначейское сопровождение средств местного бюджета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  <w:t xml:space="preserve"> 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в случаях их предоставления 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  <w:t>юридическим лицам с целью исполнения обязательств по авансу и расчетам в соответствии с муниципальными контрактами, договорами (соглашениями), контрактами (договорами) о поставке товаров, выполнении работ, оказании услуг, заключенными муниципальными заказчиками муниципального образования «Каменский городской округ», муниципальными бюджетными и  муниципальными автономными учреждениями муниципального образования «Каменский городской округ», на сумму 50 миллионов рублей и более, за исключением случаев, когда в соответствии с федеральным законом указанные средства не подлежат казначейскому сопровождению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  <w:t>Казначейское сопровождение средств бюджета муниципального образования «Каменский городской округ», указанных в части  первой настоящего пункта, осуществляется в порядке, утвержденном Главой муниципального образования «Каменский городской округ»,  в соответствии с общими требованиями, установленными Правительством Российской Федерации.»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и на официальном сайте Думы муниципального образования «Каменский городской округ»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duma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.  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lineRule="auto" w:line="360"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  Каменского городского округа                      </w:t>
        <w:tab/>
        <w:tab/>
        <w:t xml:space="preserve">             С. А. Белоусов</w:t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List"/>
        <w:ind w:left="0" w:hanging="0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  <w:t>Председатель Думы Каменского городского округ                              Г.Т. Лисицина</w:t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dum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Натали</cp:lastModifiedBy>
  <cp:lastPrinted>2021-12-14T09:30:00Z</cp:lastPrinted>
  <dcterms:modified xsi:type="dcterms:W3CDTF">2022-12-13T07:20:00Z</dcterms:modified>
  <cp:revision>476</cp:revision>
  <dc:subject/>
  <dc:title/>
</cp:coreProperties>
</file>