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                                                                                                   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рограммы профилактики  рисков причинения вреда (ущерба) охраняемым законом ценностям при осуществлении муниципального  контроля в сфере благоустройства на территории муниципального образования  «Каменский городской округ» в 2024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В  соответствии  с   Федеральным законом  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Думы Каменского городского округа от 16.09.2021 № 621 «Об утверждении Положения о муниципальном контроле в сфере благоустройства на территории муниципального образования «Каменский городской округ», руководствуясь Уставом Каменского городского округа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Утвердить Программу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муниципального образования «Каменский городской округ» в 2024 году (прилагается) (размещена на сайте МО «Каменский городской округ» https://www.kamensk-adm.ru/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 заместителя Главы Администрации  по вопросам ЖКХ, строительству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 о. Главы  городского   округа                                                       А.Ю. 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_________2023 №______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«Об утверждении Программы профилактики  рисков причинения вреда (ущерба) охраняемым законом ценностям при осуществлении муниципального  контроля в сфере благоустройства на территории муниципального образования  «Каменский городской округ» в 2024 году»</w:t>
            </w:r>
          </w:p>
        </w:tc>
      </w:tr>
    </w:tbl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муниципального образования «Каменский городской округ» в 2024 году</w:t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муниципального образования «Каменский городской округ» в 2024 году, разработана в соответствии с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>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. Вид осуществляемого муниципального контрол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Муниципальный контроль в сфере благоустройства на территории муниципального образования «Каменский городской округ» осуществляется Администрацией Каменского городского округа (далее – Администрация)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Обзор по виду муниципального контроля.</w:t>
      </w:r>
    </w:p>
    <w:p>
      <w:pPr>
        <w:pStyle w:val="Normal"/>
        <w:ind w:firstLine="709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Муниципальный контроль в сфере благоустройства на территории Каменского городского округа – это деятельность органов местного </w:t>
      </w:r>
    </w:p>
    <w:p>
      <w:pPr>
        <w:pStyle w:val="Normal"/>
        <w:ind w:firstLine="709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</w:t>
      </w:r>
    </w:p>
    <w:p>
      <w:pPr>
        <w:pStyle w:val="Normal"/>
        <w:ind w:firstLine="709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самоуправления по контролю за </w:t>
      </w:r>
      <w:r>
        <w:rPr>
          <w:rFonts w:cs="Liberation Serif" w:ascii="Liberation Serif" w:hAnsi="Liberation Serif"/>
          <w:sz w:val="28"/>
          <w:szCs w:val="28"/>
        </w:rPr>
        <w:t>соблюдением юридическими лицами, индивидуальными предпринимателями и гражданами Правил благоустройства территории муниципального образования «Каменский городской округ», (далее – Правила благоустройства), в том числе требований к обеспечению доступности для инвалидов объектов социальной, инженерной и транспортной инфраструктуры и предоставляемых услуг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. Муниципальный контроль осуществляется посредством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, предусмотренных Правилами благоустройства на территории Каменского городского округа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. Подконтрольные субъекты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юридические лица, индивидуальные предприниматели и физические лица при осуществлении ими производственной и иной деятельности на территории Каменского городского округа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5. 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мероприятий по муниципальному контролю в сфере благоустройства на территории Каменского городского округа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Федеральный закон от 24.06.1998 № 89-ФЗ «Об отходах производства и потребления»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Федеральный закон от 30.03.1999 № 52-ФЗ «О санитарно-эпидемиологическом благополучии населения»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ешение Думы Каменского городского округа от 25.10.2018 № 281 «Об утверждении Правил благоустройства территории муниципального образования «Каменский городской округ»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6. Данные о проведенных мероприятиях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В связи с запретом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и муниципального контроля», плановые и внеплановые проверки в отношении подконтрольных субъектов, относящихся к малому и среднему бизнесу, в 2022 году не проводились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В целях предупреждения нарушений подконтрольными субъектами обязательных требований, требований, установленных Правилами благоустройства территории Каменского городского округа, устранения </w:t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причин, факторов и условий, способствующих указанным нарушениям, Администрацией Каменского городского округа осуществлялись мероприятия по профилактике таких нарушений в соответствии с планом мероприятий (программой) по профилактике нарушений, осуществляемых органом муниципального контроля в 2022 году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В 2022 году выдача предостережений о недопустимости нарушения обязательных требований в отчетном периоде не осуществлялась ввиду отсутствия оснований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7. Анализ и оценка рисков причинения вреда охраняемым законом ценностям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Ключевыми и наиболее значимыми рисками при реализации подпрограммы профилактики нарушений обязательных требований при осуществлении муниципального контроля в сфере благоустройства на территории Каменского городского округа являются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нарушение подконтрольными субъектами обязательных требований законодательства РФ, Свердловской области, нормативных правовых актов МО «Каменский городской округ» в сфере благоустройства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Проведение профилактических мероприятий, направленных на соблюдение подконтрольными субъектами обязательных требований в сфере благоустройства направлено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>.  Цели и задачи реализации программы профилактик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1. Цел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Задач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 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Перечень профилактических мероприятий, сроки (периодичность) их проведения  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bCs/>
          <w:color w:val="010101"/>
          <w:sz w:val="28"/>
          <w:szCs w:val="28"/>
        </w:rPr>
      </w:pPr>
      <w:r>
        <w:rPr>
          <w:rFonts w:cs="Arial" w:ascii="Liberation Serif" w:hAnsi="Liberation Serif"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Мероприятия Программы профилактики представляют собой комплекс мер, направленных на достижение целей и решение основных задач Программы. Перечень мероприятий Программы профилактики на 2024 год, сроки (периодичность) их проведения и ответственные структурные подразделения приведены в Плане мероприятий по профилактике нарушений в  сфере благоустройства на территории Каменского городского округа на 2024 год (приложение)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Показатели результативности и эффективности программы профилактики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b/>
          <w:bCs/>
          <w:color w:val="010101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Отчетные показатели Программы профилактики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) полнота информации, размещённой на официальном сайте муниципального образования «Каменский городской округ» перечня и текса нормативных правовых актов, муниципальных нормативных правовых актов, содержащих обязательные требования, установленные муниципальными правовыми актами, оценка соблюдения которых является предметом муниципального лесного контроля – 100 %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2) доля граждан, удовлетворённых консультацией в общем количестве граждан обратившихся за консультированием - 100 %.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доверия подконтрольных субъектов к Управлению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pacing w:val="60"/>
      <w:sz w:val="32"/>
      <w:szCs w:val="28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41:00Z</dcterms:created>
  <dc:creator>Бухгалтерия</dc:creator>
  <dc:description/>
  <cp:keywords/>
  <dc:language>en-US</dc:language>
  <cp:lastModifiedBy>Ольга Суворова</cp:lastModifiedBy>
  <cp:lastPrinted>2022-10-03T15:44:00Z</cp:lastPrinted>
  <dcterms:modified xsi:type="dcterms:W3CDTF">2023-09-08T08:10:00Z</dcterms:modified>
  <cp:revision>155</cp:revision>
  <dc:subject/>
  <dc:title>         </dc:title>
</cp:coreProperties>
</file>