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 от 28.07.2016 № 505, от 19.10.2017 № 147, от 07.12.2017 № 172, от 21.11.2019 № 421, от 21.10.2021 № 14, от 18.05.2023 № 22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муниципального образования «Каменский городской округ» за 9 месяцев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0"/>
          <w:szCs w:val="20"/>
        </w:rPr>
      </w:pPr>
      <w:r>
        <w:rPr>
          <w:rFonts w:cs="Liberation Serif" w:ascii="Liberation Serif" w:hAnsi="Liberation Serif"/>
          <w:b/>
          <w:spacing w:val="62"/>
          <w:sz w:val="20"/>
          <w:szCs w:val="20"/>
        </w:rPr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  <w:t>СОГЛАСОВАНИЕ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(распоряжения) Главы Администрации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</w:rPr>
        <w:t xml:space="preserve">Наименование постановления (распоряжения): </w:t>
      </w:r>
      <w:r>
        <w:rPr>
          <w:rFonts w:cs="Times New Roman" w:ascii="Liberation Serif" w:hAnsi="Liberation Serif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3 года</w:t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68"/>
        <w:gridCol w:w="1559"/>
        <w:gridCol w:w="1418"/>
        <w:gridCol w:w="1842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И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согла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ечания и подпись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ЖКХ, строительству, энергетике 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чальник Финансового управления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чальник отдела по правовой и кадровой работе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пециалист Администрации по документационному обеспечению и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 (распоряжение) разослать: Финансовое управление – 1 экз., газета «Пламя» - 1 экз., Дума – 1 экз., Контрольный орган – 1 экз., Прошкина З.В. – 1 экз.</w:t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.И.О. исполнителя, телефон</w:t>
      </w:r>
      <w:r>
        <w:rPr>
          <w:rFonts w:cs="Liberation Serif" w:ascii="Liberation Serif" w:hAnsi="Liberation Serif"/>
          <w:i/>
        </w:rPr>
        <w:t xml:space="preserve">: </w:t>
      </w:r>
      <w:r>
        <w:rPr>
          <w:rFonts w:cs="Liberation Serif" w:ascii="Liberation Serif" w:hAnsi="Liberation Serif"/>
        </w:rPr>
        <w:t>Яковлева С.В. (248)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Нормативный правовой акт, коррупциогенных факторов не содержит</w:t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Ненормативный правовой акт</w:t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Оценка регулирующего воздействия (ОРВ) требуется/ не требуетс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3-10-25T06:36:00Z</dcterms:modified>
  <cp:revision>101</cp:revision>
  <dc:subject/>
  <dc:title> </dc:title>
</cp:coreProperties>
</file>