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 № 1988, от 13.10.2022 №2192, от 30.12.2022 № 2867, от 15.05.2023 № 859, от 17.08.2023 № 1581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 № 1988, от 13.10.2022 №2192, от 30.12.2022 № 2867, от 15.05.2023 № 859, от 17.08.2023 № 1581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</w:t>
      </w:r>
      <w:r>
        <w:rPr>
          <w:rFonts w:cs="Liberation Serif" w:ascii="Liberation Serif" w:hAnsi="Liberation Serif"/>
          <w:sz w:val="28"/>
        </w:rPr>
        <w:t xml:space="preserve"> 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071 624,4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641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187 800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174 817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174 817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596,2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1 год – 15 396,2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6 722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049 305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657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87 800,8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174 817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174 817,9 тыс.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В соответствии с Решением Думы Каменского городского округа от 22.06.2023 года № 242 «О бюджете муниципального образования «Каменский городской округ» на 2023 год и плановый период 2024 и 2025 годов» изменено финансирование на 2023 год, таблица изменений по форме 5-1 прилагается.</w:t>
      </w:r>
    </w:p>
    <w:p>
      <w:pPr>
        <w:pStyle w:val="Formattext"/>
        <w:spacing w:lineRule="auto" w:line="276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несение изменений в 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          </w:t>
        <w:tab/>
        <w:tab/>
        <w:tab/>
        <w:tab/>
        <w:t xml:space="preserve">            </w:t>
        <w:tab/>
        <w:t xml:space="preserve">    Л.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Надежда Александровна Курник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16"/>
          <w:szCs w:val="16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user</cp:lastModifiedBy>
  <cp:lastPrinted>2023-06-29T15:12:00Z</cp:lastPrinted>
  <dcterms:modified xsi:type="dcterms:W3CDTF">2023-10-03T10:45:00Z</dcterms:modified>
  <cp:revision>38</cp:revision>
  <dc:subject/>
  <dc:title/>
</cp:coreProperties>
</file>