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991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pBdr>
          <w:bottom w:val="double" w:sz="6" w:space="1" w:color="000000"/>
        </w:pBdr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Развитие и повышение эффективности деятельности органов местного самоуправления Каменского городского округа до 2026 года», утвержденную постановлением Главы Каменского городского округа от 12.10.2020 № 1489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. от 08.02.2021 № 179, от 23.04.2021 № 627, от 19.07.2021 № 1205,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8.12.2021 № 2207, от 19.10.2022 № 2230, от 29.12.2022 № 283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(в ред. от 16.03.2023 №200)</w:t>
      </w:r>
      <w:r>
        <w:rPr>
          <w:rFonts w:cs="Liberation Serif" w:ascii="Liberation Serif" w:hAnsi="Liberation Serif"/>
          <w:sz w:val="28"/>
          <w:szCs w:val="28"/>
        </w:rPr>
        <w:t>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 до 2026 года» (далее – муниципальная программа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 от 12.10.2020 № 1489 (в ред. от 08.02.2021 № 179, от 23.04.2021 № 627, от 19.07.2021 № 1205, от 28.12.2021 № 2207, от 19.10.2022 № 2230, от 29.12.2022 № 2834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муниципальной программы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2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282"/>
      </w:tblGrid>
      <w:tr>
        <w:trPr>
          <w:trHeight w:val="4683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 по годам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ализации, тыс. рублей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СЕГО: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5 784,5 тыс. рублей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- 2 938,5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5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- 2 694,0 тыс. рублей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5 784,5 тыс. рублей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- 2 938,5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5 год - 2 694,0 тыс. рублей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- 2 694,0 тыс. рублей    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Liberation Serif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Liberation Seri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2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9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3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Liberation Serif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bchii</dc:creator>
  <dc:description/>
  <cp:keywords/>
  <dc:language>en-US</dc:language>
  <cp:lastModifiedBy>Пользователь</cp:lastModifiedBy>
  <cp:lastPrinted>2023-04-04T12:29:00Z</cp:lastPrinted>
  <dcterms:modified xsi:type="dcterms:W3CDTF">2023-04-04T08:14:00Z</dcterms:modified>
  <cp:revision>31</cp:revision>
  <dc:subject/>
  <dc:title>РАСПОРЯЖЕНИЕ</dc:title>
</cp:coreProperties>
</file>