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240" w:before="0" w:after="0"/>
        <w:ind w:left="-567" w:firstLine="567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Style w:val="1"/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5537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11"/>
        <w:keepNext w:val="true"/>
        <w:numPr>
          <w:ilvl w:val="5"/>
          <w:numId w:val="1"/>
        </w:numPr>
        <w:pBdr>
          <w:bottom w:val="double" w:sz="6" w:space="1" w:color="000000"/>
        </w:pBdr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rFonts w:cs="Liberation Serif" w:ascii="Liberation Serif" w:hAnsi="Liberation Serif"/>
          <w:sz w:val="28"/>
          <w:szCs w:val="24"/>
        </w:rPr>
        <w:t>_______.2023</w:t>
        <w:tab/>
        <w:tab/>
        <w:tab/>
        <w:tab/>
        <w:tab/>
        <w:t xml:space="preserve">            </w:t>
        <w:tab/>
        <w:tab/>
        <w:tab/>
        <w:tab/>
        <w:t>№  _____</w:t>
      </w:r>
    </w:p>
    <w:p>
      <w:pPr>
        <w:pStyle w:val="11"/>
        <w:spacing w:lineRule="auto" w:line="240" w:before="0" w:after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б утверждении Положения о муниципальной автоматизированной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системе централизованного оповещения 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Каменского городского округа </w:t>
      </w:r>
    </w:p>
    <w:p>
      <w:pPr>
        <w:pStyle w:val="ConsPlus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 и от 12 февраля 1998 года N 28-ФЗ "О гражданской обороне", постановлениями Правительства Российской Федерации от 01.03.1993 N 177 "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" и от 28.12.2020 N 2322 "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", приказ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и Министерства цифрового развития, связи и массовых коммуникаций Российской Федерации (далее - Минцифры России) от 31.07.2020 N 578/365 "Об утверждении Положения о системах оповещения населения" и от 31.07.2020 N 579/366 "Об утверждении Положения по организации эксплуатационно-технического обслуживания систем оповещения населения", Законом Свердловской области от 27 декабря 2004 года N 221-ОЗ "О защите населения и территорий от чрезвычайных ситуаций природного и техногенного характера в Свердловской области", приказа Министерства общественной безопасности Свердловской области от 18.03.2022 № 70 «Об утверждении Положения о региональной автоматизированной системе централизованного оповещения Свердловской области», в целях совершенствования системы оповещения и информирования населения об угрозе возникновения или возникновении чрезвычайных ситуаций на территории МО «Каменский городской округ»,</w:t>
      </w:r>
      <w:r>
        <w:rPr>
          <w:rStyle w:val="1"/>
          <w:rFonts w:cs="Times New Roman" w:ascii="Liberation Serif" w:hAnsi="Liberation Serif"/>
          <w:sz w:val="28"/>
          <w:szCs w:val="28"/>
        </w:rPr>
        <w:t xml:space="preserve"> руководствуясь Уставом МО «Каменский городской округ»</w:t>
      </w:r>
    </w:p>
    <w:p>
      <w:pPr>
        <w:pStyle w:val="ConsNormal"/>
        <w:widowControl/>
        <w:ind w:hanging="0"/>
        <w:jc w:val="both"/>
        <w:rPr>
          <w:rFonts w:ascii="Liberation Serif" w:hAnsi="Liberation Serif" w:cs="Times New Roman"/>
          <w:b/>
          <w:b/>
          <w:sz w:val="32"/>
          <w:szCs w:val="32"/>
        </w:rPr>
      </w:pPr>
      <w:r>
        <w:rPr>
          <w:rFonts w:cs="Times New Roman" w:ascii="Liberation Serif" w:hAnsi="Liberation Serif"/>
          <w:b/>
          <w:sz w:val="32"/>
          <w:szCs w:val="32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1. Утвердить </w:t>
      </w:r>
      <w:hyperlink w:anchor="Par40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о муниципальной автоматизированной системе централизованного оповещения Каменского городского округа (прилагается) (размещено на сайте МО «Каменский городской округ»).  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2. Утвердить </w:t>
      </w:r>
      <w:hyperlink w:anchor="Par1246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Номенклатуру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резерва технических средств оповещения и информирования населения Каменского городского округ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илагается) (размещено на сайте МО «Каменский городской округ»)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3. Рекомендовать руководителям организаций и учреждений, осуществляющим деятельность на территории муниципального образования «Каменский городской округ» разработать организационно-распорядительные документы по оповещению и информированию производственного персонала, сотрудников, учащихся об угрозе или о возникновении чрезвычайных ситуаций в мирное и военное время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4. </w:t>
      </w:r>
      <w:hyperlink r:id="rId3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Style w:val="1"/>
          <w:rFonts w:cs="Liberation Serif" w:ascii="Liberation Serif" w:hAnsi="Liberation Serif"/>
          <w:sz w:val="28"/>
          <w:szCs w:val="28"/>
        </w:rPr>
        <w:t>Главы МО «Каменский городской округ» от 15.12.2021 № 2118 «</w:t>
      </w:r>
      <w:r>
        <w:rPr>
          <w:rFonts w:cs="Liberation Serif" w:ascii="Liberation Serif" w:hAnsi="Liberation Serif"/>
          <w:sz w:val="28"/>
          <w:szCs w:val="28"/>
        </w:rPr>
        <w:t>О порядке оповещения и информирования населения Каменского городского округ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Style w:val="1"/>
          <w:rFonts w:cs="Liberation Serif" w:ascii="Liberation Serif" w:hAnsi="Liberation Serif"/>
          <w:sz w:val="28"/>
          <w:szCs w:val="28"/>
        </w:rPr>
        <w:t>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5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ab/>
        <w:t xml:space="preserve">      </w:t>
        <w:tab/>
        <w:t xml:space="preserve">                    А.Ю. Кошкар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uppressAutoHyphens w:val="true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11"/>
    <w:next w:val="11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11"/>
    <w:next w:val="11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Основной текст (2)_"/>
    <w:qFormat/>
    <w:rPr>
      <w:sz w:val="28"/>
      <w:szCs w:val="28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(2)1"/>
    <w:basedOn w:val="11"/>
    <w:qFormat/>
    <w:pPr>
      <w:widowControl w:val="false"/>
      <w:shd w:fill="FFFFFF" w:val="clear"/>
      <w:suppressAutoHyphens w:val="true"/>
      <w:spacing w:lineRule="exact" w:line="326" w:before="0" w:after="0"/>
      <w:ind w:left="0" w:right="0" w:hanging="180"/>
    </w:pPr>
    <w:rPr>
      <w:sz w:val="28"/>
      <w:szCs w:val="28"/>
    </w:rPr>
  </w:style>
  <w:style w:type="paragraph" w:styleId="Style17">
    <w:name w:val="Текст выноски"/>
    <w:basedOn w:val="11"/>
    <w:qFormat/>
    <w:pPr>
      <w:suppressAutoHyphens w:val="tru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12">
    <w:name w:val="Абзац списка1"/>
    <w:basedOn w:val="11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Название объекта1"/>
    <w:basedOn w:val="11"/>
    <w:next w:val="11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ConsNormal">
    <w:name w:val="Con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mrcssattr">
    <w:name w:val="consplusnormal_mr_css_attr"/>
    <w:basedOn w:val="11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B0B81E036E1112DBF0AE7FEC90FE2380604BF5A98C7A8C1C1B22DD2DCFBEF1391C0BB962FB11CAB6490C133331B6711BXAO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3:00Z</dcterms:created>
  <dc:creator>123</dc:creator>
  <dc:description/>
  <cp:keywords/>
  <dc:language>en-US</dc:language>
  <cp:lastModifiedBy>*</cp:lastModifiedBy>
  <cp:lastPrinted>2021-12-15T16:17:00Z</cp:lastPrinted>
  <dcterms:modified xsi:type="dcterms:W3CDTF">2023-09-04T10:55:00Z</dcterms:modified>
  <cp:revision>5</cp:revision>
  <dc:subject/>
  <dc:title>Постановление Главы городского округа Сухой Лог от 18.01.2021 N 43-ПГ"О порядке оповещения и информирования населения городского округа Сухой Лог об опасностях, возникающих при военных конфликтах, а также при чрезвычайных ситуациях природного и техногенно</dc:title>
</cp:coreProperties>
</file>