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Комплексное развитие сельских территорий Каменского городского округа до 2026 года», утвержденную постановлением Главы Каменского городского округа от 12.08.2020 года № 1136 (в редакции от 25.02.2021 года № 278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11.05.2021 года № 715, от 30.12.2021 года № 2228, от 27.04.2022 года № 810, от 26.08.2022 года № 1863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года № 168 (в ред. от 16.03.2023 года № 200) «О бюджете муниципального образования «Каменский городской округ» на 2023 год и плановый период 2024 и 2025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года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Комплексное развитие сельских территорий Каменского городского округа до 2026 года», утвержденную постановлением Главы Каменского городского округа от 12.08.2020 года № 11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 339,3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4 505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581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652,9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4 2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 20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294,4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646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17,7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30,6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635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620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489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526,3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2 276,5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576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7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4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2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2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 132,6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662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074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396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Комплексное развитие сельских территори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p>
      <w:pPr>
        <w:pStyle w:val="Normal"/>
        <w:autoSpaceDE w:val="false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15:00Z</dcterms:created>
  <dc:creator>Obchii</dc:creator>
  <dc:description/>
  <dc:language>en-US</dc:language>
  <cp:lastModifiedBy>Ирина</cp:lastModifiedBy>
  <cp:lastPrinted>2020-04-14T09:25:00Z</cp:lastPrinted>
  <dcterms:modified xsi:type="dcterms:W3CDTF">2023-04-11T06:23:00Z</dcterms:modified>
  <cp:revision>3</cp:revision>
  <dc:subject/>
  <dc:title>РАСПОРЯЖЕНИЕ</dc:title>
</cp:coreProperties>
</file>