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</w:t>
        <w:tab/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9.07.2021 года № 1200, от 30.11.2021 года № 2025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года № 2208, от 16.08.2022 года № 1754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2 года № 2862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           2024 и 2025 годов» (в ред. от 16.03.2023 № 200, от 15.06.2023 № 233,                                от 22.06.2023 № 242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годам реализации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 687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153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 687,1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153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14:00Z</dcterms:created>
  <dc:creator>Obchii</dc:creator>
  <dc:description/>
  <dc:language>en-US</dc:language>
  <cp:lastModifiedBy>Ирина</cp:lastModifiedBy>
  <cp:lastPrinted>2020-04-14T09:25:00Z</cp:lastPrinted>
  <dcterms:modified xsi:type="dcterms:W3CDTF">2023-07-11T10:14:00Z</dcterms:modified>
  <cp:revision>2</cp:revision>
  <dc:subject/>
  <dc:title>РАСПОРЯЖЕНИЕ</dc:title>
</cp:coreProperties>
</file>