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 утверждении Порядка предоставления  субсидий на возмещение затрат, связанных с  приобретением оборудования в целях создания и (или) развития либо  модернизации  производства  товаров (работ, услуг) субъектами  малого и среднего  предпринимательств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ого образования «Каменский городской округ»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78 Бюджетного кодекса Российской Федерации, Федеральным законом от 24.07.2007 № 209-ФЗ «О  развитии  малого и среднего  предпринимательства в Российской Федерации», законом Свердловской области от 04.02.2008 №10-ОЗ «О  развитии  малого и среднего  предпринимательства в Свердловской  области», в целях реализации 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, утвержденной постановлением Главы Каменского городского округа от 13.11.2020 № 1633, руководствуясь Уставом Каменского городск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1.Утвердить Порядок предоставления субсидий на возмещение затрат, связанных с  приобретением оборудования в целях создания и (или) развития либо   модернизации производства товаров (работ, услуг) субъектами малого и среднего  предпринимательства муниципального образования «Каменский городской округ» в новой редакции 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Главы Каменского городского округа от 01.02.2021 №94 «Об  утверждении Порядка предоставления субсидий на возмещение затрат, связанных с исполнением требований противопожарной безопасности, приобретением оборудования в целях создания и (или) развития  либо модернизации производства товаров (работ, услуг) субъектами малого и среднего предпринимательства Каменского городского округа».</w:t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 Настоящее постановление  опубликовать в газете «Пламя», разместить на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ициальном сайте муниципального  образования «Каменский городской 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4. Контроль  исполнения  настоящего  постановление возложить на  заместителя Главы Администрации  по  экономике  и  финансам А.Ю.Кошкар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User</cp:lastModifiedBy>
  <cp:lastPrinted>2023-07-14T09:30:00Z</cp:lastPrinted>
  <dcterms:modified xsi:type="dcterms:W3CDTF">2023-07-14T04:35:00Z</dcterms:modified>
  <cp:revision>130</cp:revision>
  <dc:subject/>
  <dc:title>         </dc:title>
</cp:coreProperties>
</file>