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</w:t>
        <w:tab/>
        <w:tab/>
        <w:tab/>
        <w:tab/>
        <w:tab/>
        <w:tab/>
        <w:tab/>
        <w:tab/>
        <w:tab/>
        <w:t>№  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городск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круга до 2026 года», утвержденную постановлением Главы Каменского городского округа от 18.09.2020 года № 133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акции от 27.04.2021 года № 644, от 19.07.2021 года № 1201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7.04.2022 года № 809, от 17.08.2022 года № 1761, от 05.05.2023 года № 787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года № 168 «О бюджете муниципального образования «Каменский городской округ» на 2023 год и плановый период 2024 и 2025 годов» (в ред. от 15.06.2023 № 233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 863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74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0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62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42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581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052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 689,4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46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 93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одпрограмму 1 «Предоставление региональной поддержки молодым семьям на улучшение жилищных условий до 2026 года» муниципальной программы изложить в новой редакции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Подпрограмму 2 «Обеспечение жильем молодых семей Каменского городского округа до 2026 года» муниципальной программы изложить в новой редакции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42:00Z</dcterms:created>
  <dc:creator>Obchii</dc:creator>
  <dc:description/>
  <cp:keywords/>
  <dc:language>en-US</dc:language>
  <cp:lastModifiedBy>Ирина</cp:lastModifiedBy>
  <cp:lastPrinted>2020-04-14T09:25:00Z</cp:lastPrinted>
  <dcterms:modified xsi:type="dcterms:W3CDTF">2023-08-08T05:35:00Z</dcterms:modified>
  <cp:revision>5</cp:revision>
  <dc:subject/>
  <dc:title>РАСПОРЯЖЕНИЕ</dc:title>
</cp:coreProperties>
</file>