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Администрации «Камен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г. № 1635 (в редакции от26.03.2021г. № 407, от 26.05.2021г. № 852, от 04.08.2021г. №1320, от 21.12.2021г. № 2164, от 30.12.2021г. № 2254, от 19.05.2022г. № 966, от 04.08.2022г. № 1691, от 15.09.2022 № 1988, от 13.10.2022 №2192, от 30.12.2022 № 2867)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192"/>
        <w:ind w:left="720" w:hanging="11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щая характеристика состояния законодательства в соответствующей сфере правового регулирования, законы и правовые акты, регламентирующие предлагаемый проект: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iCs/>
          <w:szCs w:val="28"/>
        </w:rPr>
        <w:t xml:space="preserve">Постановление Главы Каменского городского округа от 13.11.2020г. № 1635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(в редакции от26.03.2021г. № 407, от 26.05.2021г. № 852, от 04.08.2021г. №1320, от 21.12.2021г. №2164, от 30.12.2021г. №2254, от 19.05.2022г. № 966, от 04.08.2022г. № 1691, от 15.09.2022 № 1988, от 13.10.2022 №2192, от 30.12.2022 № 2867)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bCs w:val="false"/>
          <w:i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Обоснование необходимости принятия проект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ом постановления предусматриваетс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части реализации мероприятий по развитию культуры, физической культуры, спорта, молодежной политики в Каменском городском округе и обеспечение реализации программы. Запланированные муниципальной программой мероприятия направлены на преодоление ряда внешних и внутренних факторов, препятствующих развитию сферы культуры в Каменском городском округе, среди которых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золированность и замкнутость инфраструктуры сферы культуры, имеющей морально и материально устаревшие элементы, требующей обновления, актуализации собственных ресурсов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высокий престиж культурной сферы в целом, отдельных учреждений и профессий работников культуры у части населения Каменского городского округ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тсутствие устойчивого интереса у представителей бизнеса к финансовому участию в развитии сферы культуры, реализации конкретных культурных проектов по принципу  муниципально - частного партнерства в сфере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равномерность социально-культурного развития различных сельских территорий, расположенных на территории Каменского городского округа; 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удовлетворительное состояние части учреждений культуры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3. Финансово-экономическое обоснование проект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Реализация м</w:t>
      </w:r>
      <w:r>
        <w:rPr>
          <w:rFonts w:cs="Liberation Serif" w:ascii="Liberation Serif" w:hAnsi="Liberation Serif"/>
          <w:sz w:val="28"/>
          <w:szCs w:val="28"/>
        </w:rPr>
        <w:t xml:space="preserve">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</w:t>
      </w:r>
      <w:r>
        <w:rPr>
          <w:rFonts w:cs="Liberation Serif" w:ascii="Liberation Serif" w:hAnsi="Liberation Serif"/>
          <w:sz w:val="28"/>
        </w:rPr>
        <w:t xml:space="preserve"> осуществляется за счет средств местного бюджета и софинансирования из федерального и областного бюджетов в пределах лимитов бюджетных обязательств по реализации мероприятий Программы, в общей сумме 1 068 982,4</w:t>
      </w:r>
      <w:r>
        <w:rPr>
          <w:rFonts w:cs="Liberation Serif" w:ascii="Liberation Serif" w:hAnsi="Liberation Serif"/>
          <w:sz w:val="28"/>
          <w:szCs w:val="28"/>
        </w:rPr>
        <w:t xml:space="preserve"> тыс. руб., 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1 год – 169 889,1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2 год – 174 65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3 год – 186 999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4 год – 187 800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5 год – 174 817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6 год – 174 817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из них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федеральный бюджет – 15 596,2 тыс.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1 год – 15 396,2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       8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     12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областной бюджет –  6722,6 тыс.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</w:t>
      </w: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3 462,4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 395,3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 864,9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местный бюджет -  1 046 663,6 тыс.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1 030,5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73 181,5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85 015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187 800,8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174 817,9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174 817,9 тыс.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</w:t>
      </w:r>
      <w:r>
        <w:rPr>
          <w:rFonts w:cs="Liberation Serif" w:ascii="Liberation Serif" w:hAnsi="Liberation Serif"/>
          <w:sz w:val="28"/>
          <w:szCs w:val="28"/>
        </w:rPr>
        <w:t>Решением Думы Каменского городского округа от 23.12.2021 № 30 (в ред. от 24.03.2022 года № 69, от 16.06.2022 года № 103, от 11.08.2022 года № 121, от 15.09.2022 № 132, от 22.12.2022 № 169, от 16.03.2023 № 200) «О бюджете муниципального образования «Каменский городской округ» на 2023 год и плановый период 2024 и 2025 годов, Решением Думы Каменского городского округа от 16.03.2023 года № 200 «О бюджете муниципального образования «Каменский городской округ»  на 2023 год и плановый  период 2024 и 2025 годов» изменено финансирование на 2023 год и плановый период 2024 года,  2025 года, 2026 года, таблица изменений по форме 5-1 прилага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по целевым показателям приведена в соответствие с произошедшими изменениями по финансированию.</w:t>
      </w:r>
    </w:p>
    <w:p>
      <w:pPr>
        <w:pStyle w:val="Formattext"/>
        <w:spacing w:lineRule="auto" w:line="276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зменение целевого показателя 1.1.3.3. произошло согласно  «Соглашения о порядке и условиях предоставлении субсидии муниципальным бюджетным и автономным учреждениям Каменского городского округа на иные цели» от 30.12.2022г. № 23.</w:t>
      </w:r>
    </w:p>
    <w:p>
      <w:pPr>
        <w:pStyle w:val="Formattext"/>
        <w:spacing w:lineRule="auto" w:line="276" w:before="0" w:after="0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менение целевого показателя 2.2.2.8. произошло согласно  Постановления Правительства Свердловской области от 19.10.2019 № 920-ПП «Об утверждении государственной программы Свердловской области «Развитие системы образования и реализации молодежной политики в Свердловской области до 2027 года»,</w:t>
      </w:r>
      <w:r>
        <w:rPr/>
        <w:t xml:space="preserve">  «</w:t>
      </w:r>
      <w:r>
        <w:rPr>
          <w:rFonts w:cs="Liberation Serif" w:ascii="Liberation Serif" w:hAnsi="Liberation Serif"/>
          <w:sz w:val="28"/>
          <w:szCs w:val="28"/>
        </w:rPr>
        <w:t>Соглашения о предоставлении субсидии из областного бюджета бюджету муниципального образования, расположенного на территории Свердловской области" от 13.03.2023г. № 403».</w:t>
      </w:r>
    </w:p>
    <w:p>
      <w:pPr>
        <w:pStyle w:val="Formattext"/>
        <w:spacing w:lineRule="auto" w:line="276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зменение целевого показателя 3.5.1.30. произошло согласно  Постановления Правительства Свердловской области от 21.10.2013 № 1268-ПП «Об утверждении государственной программы Свердловской области «Развитие культуры в Свердловской области до 2027 года»,</w:t>
      </w:r>
      <w:r>
        <w:rPr/>
        <w:t xml:space="preserve">  «</w:t>
      </w:r>
      <w:r>
        <w:rPr>
          <w:rFonts w:cs="Liberation Serif" w:ascii="Liberation Serif" w:hAnsi="Liberation Serif"/>
          <w:sz w:val="28"/>
          <w:szCs w:val="28"/>
        </w:rPr>
        <w:t>Соглашения о предоставлении субсидии из областного бюджета бюджету муниципального образования «Каменский городской округ» на модернизацию библиотек в части комплектования книжных фондов» от 25.01.2023г. № 65712000-1-2023-005».</w:t>
      </w:r>
    </w:p>
    <w:p>
      <w:pPr>
        <w:pStyle w:val="Formattext"/>
        <w:spacing w:lineRule="auto" w:line="276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зменение целевого показателя 6.12.1.51. произошло согласно  Постановления Правительства Свердловской области от 29.10.2013 № 1332-ПП «Об утверждении государственной программы Свердловской области «Развитие физической культуры и спорта в Свердловской области до 2027 года»,</w:t>
      </w:r>
      <w:r>
        <w:rPr/>
        <w:t xml:space="preserve">  «</w:t>
      </w:r>
      <w:r>
        <w:rPr>
          <w:rFonts w:cs="Liberation Serif" w:ascii="Liberation Serif" w:hAnsi="Liberation Serif"/>
          <w:sz w:val="28"/>
          <w:szCs w:val="28"/>
        </w:rPr>
        <w:t>Соглашения о порядке и условиях предоставлении субсидии муниципальным бюджетным и автономным учреждениям Каменского городского округа на иные цели" от 30.12.2022г. № 21».</w:t>
      </w:r>
    </w:p>
    <w:p>
      <w:pPr>
        <w:pStyle w:val="Formattext"/>
        <w:spacing w:lineRule="auto" w:line="276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Прогноз социально-экономических и иных последствий приняти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чественное изменение подходов к оказанию услуг и выполнению работ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овышение доступности для широких слоев населения услуг культуры, дополнительного художественного образования,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обеспечение инновационного развития отрасли культур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. Предложения по подготовке и принятию иных правовых актов, необходимых для реализации проекта: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ятие иных актов не требуется.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 xml:space="preserve">6. Перечень правовых актов, требующих приостановки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проекта: </w:t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несение изменений в 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.</w:t>
      </w:r>
    </w:p>
    <w:p>
      <w:pPr>
        <w:pStyle w:val="Default"/>
        <w:jc w:val="both"/>
        <w:rPr>
          <w:rFonts w:ascii="Liberation Serif" w:hAnsi="Liberation Serif" w:eastAsia="Arial Unicode MS" w:cs="Liberation Serif"/>
          <w:color w:val="000000"/>
          <w:sz w:val="28"/>
          <w:szCs w:val="28"/>
        </w:rPr>
      </w:pPr>
      <w:r>
        <w:rPr>
          <w:rFonts w:eastAsia="Arial Unicode MS"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.о. начальника управления           </w:t>
        <w:tab/>
        <w:tab/>
        <w:tab/>
        <w:tab/>
        <w:tab/>
        <w:tab/>
        <w:t xml:space="preserve">    Е.В. Мешк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  <w:t>Курникова Н.А.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16"/>
          <w:szCs w:val="16"/>
        </w:rPr>
        <w:t>(3439) 370-991 (доб.201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_"/>
    <w:basedOn w:val="Style14"/>
    <w:qFormat/>
    <w:rPr>
      <w:shd w:fill="FFFFFF" w:val="clear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59:00Z</dcterms:created>
  <dc:creator>margolinaov</dc:creator>
  <dc:description/>
  <cp:keywords/>
  <dc:language>en-US</dc:language>
  <cp:lastModifiedBy>user</cp:lastModifiedBy>
  <cp:lastPrinted>2022-12-29T16:27:00Z</cp:lastPrinted>
  <dcterms:modified xsi:type="dcterms:W3CDTF">2023-04-24T10:24:00Z</dcterms:modified>
  <cp:revision>15</cp:revision>
  <dc:subject/>
  <dc:title/>
</cp:coreProperties>
</file>