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, от 19.05.2022 г. № 966, от 04.08.2022 г. № 1691, от 15.09.2022 № 1988, от 13.10.2022 № 2192, от 30.12.2022 № 2867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 программы в соответствие с бюджетом Каменского городского округа, утвержденным Решением Думы Каменского городского округа от 23.12.2021 года № 30 (в ред. от 13.01.2022г. № 43, от 24.03.2022г. № 69, от 16.06.2022г. № 103, от 11.08.2022г. № 121, от 15.09.2022 № 132, от 22.12.2022 № 169) «О бюджете муниципального образования «Каменский городской округ»  на 2023 год и плановый  период 2024 и 2025 годов», Решением Думы Каменского городского округа от 16.03.2023 года № 200 «О внесении изменений и дополнений в Решение Думы 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>в редакции от 26.03.2021 г. № 407, от 26.05.2021 г. № 852, от 04.08.2021 г. № 1320, от 21.12.2021 г. № 2164, от 30.12.2021 г. № 2254, от 19.05.2022 г. № 966, от 04.08.2022 г. № 1691, от 15.09.2022 № 1988, от 13.10.2022 № 2192, от 30.12.2022 № 2867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)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(далее –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</w:t>
      </w:r>
      <w:r>
        <w:rPr>
          <w:rFonts w:cs="Liberation Serif" w:ascii="Liberation Serif" w:hAnsi="Liberation Serif"/>
          <w:sz w:val="28"/>
          <w:szCs w:val="28"/>
        </w:rPr>
        <w:t xml:space="preserve">аспорта «Объемы финансирования муниципальной программы по годам реализации, тыс. рублей», </w:t>
      </w:r>
      <w:r>
        <w:rPr/>
        <w:t>изложить в новой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068 982,4 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6 999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87 800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174 817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174 817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5 5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6 722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046 663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5 015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87 800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174 817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74 817,9 тыс. 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2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Главы городского округа</w:t>
        <w:tab/>
        <w:tab/>
        <w:tab/>
        <w:tab/>
        <w:tab/>
        <w:t xml:space="preserve">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41:00Z</dcterms:created>
  <dc:creator>1</dc:creator>
  <dc:description/>
  <cp:keywords/>
  <dc:language>en-US</dc:language>
  <cp:lastModifiedBy>user</cp:lastModifiedBy>
  <cp:lastPrinted>2023-03-28T16:41:00Z</cp:lastPrinted>
  <dcterms:modified xsi:type="dcterms:W3CDTF">2023-04-25T04:49:00Z</dcterms:modified>
  <cp:revision>13</cp:revision>
  <dc:subject/>
  <dc:title/>
</cp:coreProperties>
</file>