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1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      </w:r>
          </w:p>
        </w:tc>
      </w:tr>
    </w:tbl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  <w:u w:val="single"/>
        </w:rPr>
      </w:pPr>
      <w:r>
        <w:rPr>
          <w:rFonts w:cs="Arial" w:ascii="Liberation Serif" w:hAnsi="Liberation Serif"/>
          <w:sz w:val="28"/>
          <w:szCs w:val="28"/>
          <w:u w:val="single"/>
        </w:rPr>
        <w:t>Администрация Каменского городского округа</w:t>
      </w:r>
    </w:p>
    <w:p>
      <w:pPr>
        <w:pStyle w:val="81"/>
        <w:shd w:fill="auto" w:val="clear"/>
        <w:spacing w:lineRule="exact" w:line="210" w:before="0" w:after="24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наименование органа, уполномоченного для предоставления услуги)</w:t>
      </w:r>
    </w:p>
    <w:p>
      <w:pPr>
        <w:pStyle w:val="52"/>
        <w:shd w:fill="auto" w:val="clear"/>
        <w:spacing w:lineRule="exact" w:line="260" w:before="0" w:after="54"/>
        <w:ind w:right="2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 о принятии на учет граждан, нуждающихся в предоставлении</w:t>
      </w:r>
    </w:p>
    <w:p>
      <w:pPr>
        <w:pStyle w:val="52"/>
        <w:shd w:fill="auto" w:val="clear"/>
        <w:spacing w:lineRule="exact" w:line="260" w:before="0" w:after="243"/>
        <w:ind w:hanging="0"/>
        <w:jc w:val="center"/>
        <w:rPr/>
      </w:pPr>
      <w:r>
        <w:rPr/>
        <w:t>жилого помещ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9"/>
        <w:gridCol w:w="196"/>
        <w:gridCol w:w="81"/>
        <w:gridCol w:w="138"/>
        <w:gridCol w:w="136"/>
        <w:gridCol w:w="268"/>
        <w:gridCol w:w="153"/>
        <w:gridCol w:w="75"/>
        <w:gridCol w:w="307"/>
        <w:gridCol w:w="260"/>
        <w:gridCol w:w="141"/>
        <w:gridCol w:w="142"/>
        <w:gridCol w:w="196"/>
        <w:gridCol w:w="67"/>
        <w:gridCol w:w="136"/>
        <w:gridCol w:w="1035"/>
        <w:gridCol w:w="118"/>
        <w:gridCol w:w="58"/>
        <w:gridCol w:w="22"/>
        <w:gridCol w:w="1389"/>
        <w:gridCol w:w="407"/>
        <w:gridCol w:w="9"/>
        <w:gridCol w:w="1988"/>
        <w:gridCol w:w="1096"/>
      </w:tblGrid>
      <w:tr>
        <w:trPr/>
        <w:tc>
          <w:tcPr>
            <w:tcW w:w="1951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1. Заявитель:</w:t>
            </w:r>
          </w:p>
        </w:tc>
        <w:tc>
          <w:tcPr>
            <w:tcW w:w="8222" w:type="dxa"/>
            <w:gridSpan w:val="2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8003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Телефон:</w:t>
            </w:r>
          </w:p>
        </w:tc>
        <w:tc>
          <w:tcPr>
            <w:tcW w:w="8418" w:type="dxa"/>
            <w:gridSpan w:val="2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915" w:type="dxa"/>
            <w:gridSpan w:val="1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электронной почты:</w:t>
            </w:r>
          </w:p>
        </w:tc>
        <w:tc>
          <w:tcPr>
            <w:tcW w:w="6258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 заявителя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8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од подразделения:</w:t>
            </w:r>
          </w:p>
        </w:tc>
        <w:tc>
          <w:tcPr>
            <w:tcW w:w="744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gridSpan w:val="1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2. Сведения о представителе:</w:t>
            </w:r>
          </w:p>
        </w:tc>
        <w:tc>
          <w:tcPr>
            <w:tcW w:w="6325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051" w:type="dxa"/>
            <w:gridSpan w:val="1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122" w:type="dxa"/>
            <w:gridSpan w:val="9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подтверждающий полномочия представителя заявителя:</w:t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3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76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9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9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онтактные данные:</w:t>
            </w:r>
          </w:p>
        </w:tc>
        <w:tc>
          <w:tcPr>
            <w:tcW w:w="7371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gridSpan w:val="10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064" w:type="dxa"/>
            <w:gridSpan w:val="1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телефон, адрес электронной почты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67640</wp:posOffset>
                      </wp:positionV>
                      <wp:extent cx="206375" cy="2305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9pt;margin-top:13.2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6275</wp:posOffset>
                      </wp:positionH>
                      <wp:positionV relativeFrom="paragraph">
                        <wp:posOffset>167640</wp:posOffset>
                      </wp:positionV>
                      <wp:extent cx="206375" cy="2305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3.25pt;margin-top:13.2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3. Категория заявителя:</w:t>
            </w:r>
          </w:p>
        </w:tc>
      </w:tr>
      <w:tr>
        <w:trPr/>
        <w:tc>
          <w:tcPr>
            <w:tcW w:w="3510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малоимущие граждане</w:t>
            </w:r>
          </w:p>
        </w:tc>
        <w:tc>
          <w:tcPr>
            <w:tcW w:w="1752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3815" w:type="dxa"/>
            <w:gridSpan w:val="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наличие иной категории</w:t>
            </w:r>
          </w:p>
        </w:tc>
        <w:tc>
          <w:tcPr>
            <w:tcW w:w="109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752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3815" w:type="dxa"/>
            <w:gridSpan w:val="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4. Причина отнесения к иной категории: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186055</wp:posOffset>
                      </wp:positionV>
                      <wp:extent cx="206375" cy="2305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15pt;margin-top:14.6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4.1. Наличие инвалидности: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172085</wp:posOffset>
                      </wp:positionV>
                      <wp:extent cx="206375" cy="2305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8pt;margin-top:13.5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- инвалид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семья, имеющая ребенка-инвалида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ведения о ребенке-инвалиде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80340</wp:posOffset>
                      </wp:positionV>
                      <wp:extent cx="206375" cy="2305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1pt;margin-top:14.2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4.2. Участие в войне, боевых действиях, особые заслуги перед государством: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206375</wp:posOffset>
                      </wp:positionV>
                      <wp:extent cx="206375" cy="2305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05pt;margin-top:16.2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- участник событий (лицо, имеющее заслуги)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член семьи (умершего) участника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удостоверения:</w:t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номер, дата выдачи, орган выдавший удостоверение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4.3. Подвергшиеся радиационному воздействию (ЧАЭС, Маяк):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187960</wp:posOffset>
                      </wp:positionV>
                      <wp:extent cx="206375" cy="2305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2pt;margin-top:14.8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5080</wp:posOffset>
                      </wp:positionV>
                      <wp:extent cx="206375" cy="2305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0.4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 xml:space="preserve">- участник событий 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член семьи (умершего) участника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удостоверения:</w:t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номер, дата выдачи, орган выдавший удостоверение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73355</wp:posOffset>
                      </wp:positionV>
                      <wp:extent cx="206375" cy="2305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75pt;margin-top:13.6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4.4. Многодетная семья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удостоверения:</w:t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номер, дата выдачи, орган выдавший удостоверение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73355</wp:posOffset>
                      </wp:positionV>
                      <wp:extent cx="206375" cy="2305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7pt;margin-top:13.6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09" w:type="dxa"/>
            <w:gridSpan w:val="10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4.5. Иная категория</w:t>
            </w:r>
          </w:p>
        </w:tc>
        <w:tc>
          <w:tcPr>
            <w:tcW w:w="7064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109" w:type="dxa"/>
            <w:gridSpan w:val="10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064" w:type="dxa"/>
            <w:gridSpan w:val="1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указать наименование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подтверждающий отнесение к категории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указать наименование документа и реквизиты)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i/>
                <w:i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 xml:space="preserve">5. Основание для признания заявителя (и членов его семьи) нуждающимся(мися) в жилом помещении </w:t>
            </w:r>
            <w:r>
              <w:rPr>
                <w:rFonts w:cs="Arial" w:ascii="Liberation Serif" w:hAnsi="Liberation Serif"/>
                <w:i/>
                <w:sz w:val="28"/>
                <w:szCs w:val="28"/>
              </w:rPr>
              <w:t>(указать один из вариантов)</w:t>
            </w:r>
            <w:r>
              <w:rPr>
                <w:rFonts w:cs="Arial" w:ascii="Liberation Serif" w:hAnsi="Liberation Serif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54940</wp:posOffset>
                      </wp:positionV>
                      <wp:extent cx="206375" cy="2305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2.2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Arial" w:ascii="Liberation Serif" w:hAnsi="Liberation Serif"/>
                <w:sz w:val="28"/>
                <w:szCs w:val="28"/>
              </w:rPr>
              <w:t xml:space="preserve">-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не являюсь(емся) нанимателем(ями) или членом(ами) семьи нанимателя жилого помещения по договору социального найма, договору найма жилого помещения жилищного фонда социального использования либо собственником(ами) или членом(ами) семьи собственника жилого помещения;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договора найма жилого помещения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номер, дата договора, с кем заключен)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i/>
                <w:i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32715</wp:posOffset>
                      </wp:positionV>
                      <wp:extent cx="206375" cy="2305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2pt;margin-top:10.4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Arial" w:ascii="Liberation Serif" w:hAnsi="Liberation Serif"/>
                <w:sz w:val="28"/>
                <w:szCs w:val="28"/>
              </w:rPr>
              <w:t xml:space="preserve">-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являюсь(емся) нанимателем(ями) или членом(ами) семьи нанимателя жилого помещения по договору социального найма, договору найма жилого помещения  жилищного фонда социального использования либо собственником(ами) или членом(ами) семьи собственника жилого помещения и обеспечен(ы) общей площадью жилого помещения на одного члена семьи менее учетной нормы;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договора социального найма жилого помещения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номер, дата договора, орган, с которым заключен договор)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i/>
                <w:i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05780</wp:posOffset>
                      </wp:positionH>
                      <wp:positionV relativeFrom="paragraph">
                        <wp:posOffset>199390</wp:posOffset>
                      </wp:positionV>
                      <wp:extent cx="206375" cy="2305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4pt;margin-top:15.7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199390</wp:posOffset>
                      </wp:positionV>
                      <wp:extent cx="206375" cy="2305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2.3pt;margin-top:15.7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Право собственности на жилое помещение:</w:t>
            </w:r>
          </w:p>
        </w:tc>
      </w:tr>
      <w:tr>
        <w:trPr/>
        <w:tc>
          <w:tcPr>
            <w:tcW w:w="5086" w:type="dxa"/>
            <w:gridSpan w:val="1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зарегистрировано в ЕГРН</w:t>
            </w:r>
          </w:p>
        </w:tc>
        <w:tc>
          <w:tcPr>
            <w:tcW w:w="5087" w:type="dxa"/>
            <w:gridSpan w:val="8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не зарегистрировано в ЕГРН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подтверждающий право собственности на жилое помещение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указать наименование документа и реквизиты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5260</wp:posOffset>
                      </wp:positionV>
                      <wp:extent cx="206375" cy="2305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3.8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Arial" w:ascii="Liberation Serif" w:hAnsi="Liberation Serif"/>
                <w:sz w:val="28"/>
                <w:szCs w:val="28"/>
              </w:rPr>
              <w:t xml:space="preserve">-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живаю(ем) в помещении, не отвечающем установленным для жилых помещений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 w:val="28"/>
                  <w:szCs w:val="28"/>
                </w:rPr>
                <w:t>требованиям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решения о признании жилого помещения непригодным для проживания и не подлежащем ремонту и реконструкции либо многоквартирного дома аварийным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</w:rPr>
              <w:t>(указать наименование документа и реквизиты)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55575</wp:posOffset>
                      </wp:positionV>
                      <wp:extent cx="206375" cy="2305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2.2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Arial" w:ascii="Liberation Serif" w:hAnsi="Liberation Serif"/>
                <w:sz w:val="28"/>
                <w:szCs w:val="28"/>
              </w:rPr>
              <w:t xml:space="preserve">-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являюсь(емся) нанимателем(ями) или членом(ами) семьи нанимателя жилого помещения по договору социального найма, договору найма жилого помещения жилищного фонда социального использования, или собственником(ами) или членом(ами) семьи собственника жилого помещения, проживающим(и)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й(ми) иного жилого помещения, занимаемого по договору социального найма, договору найма жилого помещения жилищного фонда социального использования или принадлежащего на праве собственности. 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  <w:t>Заключение медицинской комиссии о наличии хронического заболевания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i/>
              </w:rPr>
              <w:t>(номер, дата, наименование организации)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 больного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i/>
                <w:i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46050</wp:posOffset>
                      </wp:positionV>
                      <wp:extent cx="206375" cy="2305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2.4pt;margin-top:11.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78145</wp:posOffset>
                      </wp:positionH>
                      <wp:positionV relativeFrom="paragraph">
                        <wp:posOffset>146050</wp:posOffset>
                      </wp:positionV>
                      <wp:extent cx="206375" cy="2305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35pt;margin-top:11.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6. Состав семьи: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проживаю один</w:t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- проживаю совместно с членами семьи</w:t>
            </w:r>
          </w:p>
        </w:tc>
      </w:tr>
      <w:tr>
        <w:trPr/>
        <w:tc>
          <w:tcPr>
            <w:tcW w:w="3652" w:type="dxa"/>
            <w:gridSpan w:val="1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521" w:type="dxa"/>
            <w:gridSpan w:val="1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1. Семейное положение:</w:t>
            </w:r>
          </w:p>
        </w:tc>
      </w:tr>
      <w:tr>
        <w:trPr/>
        <w:tc>
          <w:tcPr>
            <w:tcW w:w="5086" w:type="dxa"/>
            <w:gridSpan w:val="1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-14605</wp:posOffset>
                      </wp:positionV>
                      <wp:extent cx="206375" cy="2305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55pt;margin-top:-1.1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- в браке</w:t>
            </w:r>
          </w:p>
        </w:tc>
        <w:tc>
          <w:tcPr>
            <w:tcW w:w="5087" w:type="dxa"/>
            <w:gridSpan w:val="8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-14605</wp:posOffset>
                      </wp:positionV>
                      <wp:extent cx="206375" cy="2305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65pt;margin-top:-1.15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- не женат (не замужем)</w:t>
            </w:r>
          </w:p>
        </w:tc>
      </w:tr>
      <w:tr>
        <w:trPr/>
        <w:tc>
          <w:tcPr>
            <w:tcW w:w="5086" w:type="dxa"/>
            <w:gridSpan w:val="1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11430</wp:posOffset>
                      </wp:positionV>
                      <wp:extent cx="206375" cy="2305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55pt;margin-top:0.9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- в разводе</w:t>
            </w:r>
          </w:p>
        </w:tc>
        <w:tc>
          <w:tcPr>
            <w:tcW w:w="5087" w:type="dxa"/>
            <w:gridSpan w:val="8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11430</wp:posOffset>
                      </wp:positionV>
                      <wp:extent cx="206375" cy="2305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65pt;margin-top:0.9pt;width:16.2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Liberation Serif" w:hAnsi="Liberation Serif"/>
                <w:sz w:val="28"/>
                <w:szCs w:val="28"/>
              </w:rPr>
              <w:t>- вдовец (вдова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Реквизиты актовой записи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дата и место государственной регистрации, серия, номер, дата выдачи, орган, выдавший свидетельство)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i/>
                <w:i/>
                <w:sz w:val="28"/>
                <w:szCs w:val="28"/>
              </w:rPr>
            </w:pPr>
            <w:r>
              <w:rPr>
                <w:rFonts w:cs="Arial" w:ascii="Liberation Serif" w:hAnsi="Liberation Serif"/>
                <w:i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упруг(а)</w:t>
            </w:r>
          </w:p>
        </w:tc>
        <w:tc>
          <w:tcPr>
            <w:tcW w:w="8647" w:type="dxa"/>
            <w:gridSpan w:val="2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8003" w:type="dxa"/>
            <w:gridSpan w:val="20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Телефон:</w:t>
            </w:r>
          </w:p>
        </w:tc>
        <w:tc>
          <w:tcPr>
            <w:tcW w:w="8418" w:type="dxa"/>
            <w:gridSpan w:val="2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8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од подразделения:</w:t>
            </w:r>
          </w:p>
        </w:tc>
        <w:tc>
          <w:tcPr>
            <w:tcW w:w="744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2. Имеются дети: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2.1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2.2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2.3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2.4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2.5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3. Имеются иные родственники, проживающие совместно: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3.1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3.2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3.3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3.4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3.5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</w:t>
            </w:r>
          </w:p>
        </w:tc>
      </w:tr>
      <w:tr>
        <w:trPr/>
        <w:tc>
          <w:tcPr>
            <w:tcW w:w="2574" w:type="dxa"/>
            <w:gridSpan w:val="7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рождения:</w:t>
            </w:r>
          </w:p>
        </w:tc>
        <w:tc>
          <w:tcPr>
            <w:tcW w:w="2688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НИЛС:</w:t>
            </w:r>
          </w:p>
        </w:tc>
        <w:tc>
          <w:tcPr>
            <w:tcW w:w="35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окумент, удостоверяющий личность:</w:t>
            </w:r>
          </w:p>
        </w:tc>
      </w:tr>
      <w:tr>
        <w:trPr/>
        <w:tc>
          <w:tcPr>
            <w:tcW w:w="2306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:</w:t>
            </w:r>
          </w:p>
        </w:tc>
        <w:tc>
          <w:tcPr>
            <w:tcW w:w="7867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Адрес регистрации по месту жительства: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7. Сведения об изменении фамилии, имени, отчества (при наличии) заявителя (и/или членов его семьи):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 xml:space="preserve">7.1. 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, дата рождения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еременил(а) фамилию, имя, отчество на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11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 документа:</w:t>
            </w:r>
          </w:p>
        </w:tc>
        <w:tc>
          <w:tcPr>
            <w:tcW w:w="6804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7.2.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, дата рождения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еременил(а) фамилию, имя, отчество на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11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 документа:</w:t>
            </w:r>
          </w:p>
        </w:tc>
        <w:tc>
          <w:tcPr>
            <w:tcW w:w="6804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 xml:space="preserve">7.3. 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родственные отношения, фамилия, имя, отчество (при наличии), дата рождения)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еременил(а) фамилию, имя, отчество на</w:t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11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Liberation Serif" w:hAnsi="Liberation Serif"/>
                <w:sz w:val="28"/>
                <w:szCs w:val="28"/>
              </w:rPr>
              <w:t>наименование документа:</w:t>
            </w:r>
          </w:p>
        </w:tc>
        <w:tc>
          <w:tcPr>
            <w:tcW w:w="6804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ерия, номер:</w:t>
            </w:r>
          </w:p>
        </w:tc>
        <w:tc>
          <w:tcPr>
            <w:tcW w:w="3252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1805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выдачи:</w:t>
            </w:r>
          </w:p>
        </w:tc>
        <w:tc>
          <w:tcPr>
            <w:tcW w:w="308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ем выдан:</w:t>
            </w:r>
          </w:p>
        </w:tc>
        <w:tc>
          <w:tcPr>
            <w:tcW w:w="8141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Arial" w:ascii="Liberation Serif" w:hAnsi="Liberation Serif"/>
                <w:sz w:val="28"/>
                <w:szCs w:val="28"/>
              </w:rPr>
              <w:t>Полноту и достоверность представленных в заявлении сведений подтверждаю.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ю свое согласие на получение, обработку и передачу моих персональных данных согласно Федеральному закону от 27.07.2006 № 152-ФЗ «О персональных данных».</w:t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2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______________                                 Подпись заявителя ___________________</w:t>
            </w:r>
          </w:p>
        </w:tc>
      </w:tr>
    </w:tbl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</w:tabs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Приложение к заявлению</w:t>
      </w:r>
    </w:p>
    <w:p>
      <w:pPr>
        <w:pStyle w:val="ConsPlusNonformat"/>
        <w:tabs>
          <w:tab w:val="clear" w:pos="708"/>
          <w:tab w:val="left" w:pos="0" w:leader="none"/>
        </w:tabs>
        <w:jc w:val="right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"/>
        <w:gridCol w:w="993"/>
        <w:gridCol w:w="1717"/>
        <w:gridCol w:w="5087"/>
      </w:tblGrid>
      <w:tr>
        <w:trPr/>
        <w:tc>
          <w:tcPr>
            <w:tcW w:w="817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Arial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i/>
                <w:i/>
              </w:rPr>
            </w:pPr>
            <w:r>
              <w:rPr>
                <w:rFonts w:cs="Arial" w:ascii="Liberation Serif" w:hAnsi="Liberation Serif"/>
                <w:i/>
              </w:rPr>
              <w:t>(фамилия, имя, отчество (при наличии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ообщаю сведения об имуществе, подлежащем налогообложению, находящемся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в моей собственности или собственности членов моей семьи: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1. Жилое помещение, общей площадью _______ кв.м, находящееся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ее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2. Дом в коллективном саду, находящий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3. Гараж, находящийся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4. Земельный участок, находящийся по адресу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ий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79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кадастровая стоимость 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5. Транспортное средство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наименование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ее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тоимость _________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6. Прочее недвижимое имущество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наименование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ринадлежащее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фамилия, имя, отчество)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на основании</w:t>
            </w:r>
          </w:p>
        </w:tc>
        <w:tc>
          <w:tcPr>
            <w:tcW w:w="7938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</w:rPr>
              <w:t>(правоустанавливающий документ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стоимость ________________________ рублей.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5086" w:type="dxa"/>
            <w:gridSpan w:val="5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Дата _________________</w:t>
            </w:r>
          </w:p>
        </w:tc>
        <w:tc>
          <w:tcPr>
            <w:tcW w:w="5087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  <w:t>Подпись _______________________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Liberation Serif" w:hAnsi="Liberation Serif" w:cs="Arial"/>
                <w:sz w:val="28"/>
                <w:szCs w:val="28"/>
              </w:rPr>
            </w:pPr>
            <w:r>
              <w:rPr>
                <w:rFonts w:cs="Arial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300"/>
    </w:pPr>
    <w:rPr>
      <w:rFonts w:ascii="Times New Roman" w:hAnsi="Times New Roman" w:cs="Times New Roman"/>
      <w:i/>
      <w:i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8B8B7549E4DE1DC054240130834BE9D4A704D1F1DF7096CAD3689C19C592AB0AFA82FE2ECB56DA16AF057CE69804691351AEDA2775BA8lCr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3:00Z</dcterms:created>
  <dc:creator>obchii22</dc:creator>
  <dc:description/>
  <dc:language>en-US</dc:language>
  <cp:lastModifiedBy>Ирина</cp:lastModifiedBy>
  <cp:lastPrinted>2019-07-26T10:56:00Z</cp:lastPrinted>
  <dcterms:modified xsi:type="dcterms:W3CDTF">2023-11-29T05:03:00Z</dcterms:modified>
  <cp:revision>2</cp:revision>
  <dc:subject/>
  <dc:title/>
</cp:coreProperties>
</file>