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3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22.12.2022 № 168 «О бюджете муниципального образования «Каменский городской округ» на 2023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4 и 2025 годо</w:t>
      </w:r>
      <w:r>
        <w:rPr>
          <w:rFonts w:cs="Liberation Serif" w:ascii="Liberation Serif" w:hAnsi="Liberation Serif"/>
          <w:i/>
          <w:sz w:val="28"/>
          <w:szCs w:val="28"/>
          <w:lang w:val="ru-RU"/>
        </w:rPr>
        <w:t>в</w:t>
      </w:r>
      <w:r>
        <w:rPr>
          <w:rFonts w:cs="Liberation Serif" w:ascii="Liberation Serif" w:hAnsi="Liberation Serif"/>
          <w:lang w:val="ru-RU"/>
        </w:rPr>
        <w:t xml:space="preserve">»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(с изменениями, внесенными Решением Думы Каменского городского округа от 16.03.2023 № 200)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3 год и плановый период 2024 и 2025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 21.11.2019 № 421, от 21.10.2021 № 14 от 18.05.2023 № 226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22.12.2022 № 168 «О бюджете муниципального образования «Каменский городской округ» на 2023 год и плановый период 2024 и 2025 годов» (с изменениями, внесенными Решением Думы Каменского городского округа от 16.03.2023 № 200)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1. пункта 1 изложить в новой редакции: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1. 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1. на 2023 год в сумме 2 004 041,7 тысяч рублей, в т. ч. объем межбюджетных трансфертов, получаемых из других бюджетов бюджетной системы Российской Федерации в форме дотаций – 417 918,0 тысяч рублей, субсидий – 164 999,0 тысяч рублей, субвенций – 499 326,0 тысяч рублей, иных межбюджетных трансфертов – 40 980,2 тысяч рублей, возврата остатков субсидий, субвенций и иных межбюджетных трансфертов -18 150,8 тысяч рублей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.2. на 2024 год в сумме 1 917 660,4 тысяч рублей, в т. ч. объем межбюджетных трансфертов, получаемых из других бюджетов бюджетной системы Российской Федерации в форме дотаций –  415 438,0 тысяч рублей, субсидий – 62 793,4 тысяч рублей, субвенций – 519 429,6 тысяч рублей, иных межбюджетных трансфертов – 33 016,3 тысяч рублей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.3. на 2025 год в сумме 1 554 663,8 тысячи рублей, в т. ч. объем межбюджетных трансфертов, получаемых из других бюджетов бюджетной системы Российской Федерации в форме дотаций – 285 568,0 тысяч рублей, субсидий - 28 158,5 тысяч рублей, субвенций – 539 411,6 тысяч рублей, иных межбюджетных трансфертов – 33 503,4 тысяч рублей.»</w:t>
      </w:r>
    </w:p>
    <w:p>
      <w:pPr>
        <w:pStyle w:val="Normal"/>
        <w:numPr>
          <w:ilvl w:val="1"/>
          <w:numId w:val="1"/>
        </w:numPr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2. пункта 1 изложить в новой редакции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«1.2.Общий объем расходов бюджета городского округа: 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1. на 2023 год  в сумме  2 074 410,4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2. на 2024 год в сумме 1 917 660,4  тысяч рублей, в том числе общий объем условно утвержденных расходов – 32 561,0 тысяч рублей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2.3. на 2025 год в сумме 1 554 663,8,0 тысяч рублей, в том числе общий объем условно утвержденных расходов – 47 680,0 тысяч рублей.»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одпункт 1.4. пункта 1 изложить в новой редакции:</w:t>
      </w:r>
    </w:p>
    <w:p>
      <w:pPr>
        <w:pStyle w:val="Normal"/>
        <w:ind w:left="525" w:hanging="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4. Объем бюджетных ассигнований Дорожного фонда Каменского  городского округа:</w:t>
      </w:r>
    </w:p>
    <w:p>
      <w:pPr>
        <w:pStyle w:val="Normal"/>
        <w:ind w:left="525" w:hanging="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1. на 2023 год – 101 329,6 тысяч рублей;</w:t>
      </w:r>
    </w:p>
    <w:p>
      <w:pPr>
        <w:pStyle w:val="Normal"/>
        <w:ind w:left="525" w:hanging="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2. на 2024 год – 124 018,2 тысяч рублей;</w:t>
      </w:r>
    </w:p>
    <w:p>
      <w:pPr>
        <w:pStyle w:val="Normal"/>
        <w:ind w:left="525" w:hanging="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4.3. на 2025 год – 123 269,4 тысяч рублей.</w:t>
      </w:r>
    </w:p>
    <w:p>
      <w:pPr>
        <w:pStyle w:val="Normal"/>
        <w:numPr>
          <w:ilvl w:val="1"/>
          <w:numId w:val="1"/>
        </w:numPr>
        <w:autoSpaceDE w:val="false"/>
        <w:spacing w:before="0" w:after="0"/>
        <w:ind w:left="0" w:firstLine="54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В подпункте 1.7.1 подпункта 1.7 пункта 1 число «18 991,8» заменить числом «7 857,9»;</w:t>
      </w:r>
    </w:p>
    <w:p>
      <w:pPr>
        <w:pStyle w:val="Normal"/>
        <w:ind w:left="1260" w:hanging="693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5. Подпункт 1.8. пункта 1 изложить в новой редакции: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«1.8.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1. на 2023 год в сумме 2 010 973,1  тысяч рублей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2. на 2024 год в сумме 1 856 379,0 тысяч рублей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3. на 2025 год в сумме 1 483 520,5 тысяч рублей.»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6. Подпункт 2.2. пункта 2 решения. Приложение 2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7. Подпункт 2.3. пункта 2 решения. Приложение 3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8. Подпункт 2.4. пункта 2 решения. Приложение 4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9. Подпункт 2.5. пункта 2 решения. Приложение 5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0. Подпункт 2.6. пункта 2 решения. Приложение 6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1. Подпункт 2.7. пункта 2 решения. Приложение 7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2. Подпункт 2.8. пункта 2 решения. Приложение 8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3. Подпункт 2.9. пункта 2 решения. Приложение 9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1.14. Подпункт 2.10. пункта 2 решения. Приложение 10 изложить в новой редакции (прилагается);</w:t>
      </w:r>
    </w:p>
    <w:p>
      <w:pPr>
        <w:pStyle w:val="Normal"/>
        <w:autoSpaceDE w:val="false"/>
        <w:spacing w:before="0" w:after="0"/>
        <w:ind w:firstLine="527"/>
        <w:contextualSpacing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1.15. Подпункт 2.11. пункта 2 решения. Приложение 11 изложить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7"/>
        <w:keepNext w:val="false"/>
        <w:keepLines w:val="false"/>
        <w:tabs>
          <w:tab w:val="clear" w:pos="0"/>
          <w:tab w:val="left" w:pos="708" w:leader="none"/>
        </w:tabs>
        <w:spacing w:before="0" w:after="0"/>
        <w:rPr/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7"/>
        <w:keepNext w:val="false"/>
        <w:keepLines w:val="false"/>
        <w:spacing w:lineRule="auto" w:line="360" w:before="0" w:after="0"/>
        <w:rPr>
          <w:rFonts w:ascii="Liberation Serif" w:hAnsi="Liberation Serif" w:cs="Liberation Serif"/>
        </w:rPr>
      </w:pPr>
      <w:r>
        <w:rPr>
          <w:sz w:val="28"/>
          <w:szCs w:val="28"/>
        </w:rPr>
        <w:t>Председатель Думы Каменского городского округа                         Г. Т. Лисицина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3-06-02T09:22:00Z</cp:lastPrinted>
  <dcterms:modified xsi:type="dcterms:W3CDTF">2023-06-02T05:02:00Z</dcterms:modified>
  <cp:revision>515</cp:revision>
  <dc:subject/>
  <dc:title/>
</cp:coreProperties>
</file>