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  <w:lang w:val="ru-RU"/>
        </w:rPr>
        <w:t>___________________________________________________________________________</w:t>
      </w:r>
      <w:r>
        <w:rPr>
          <w:rFonts w:cs="Liberation Serif;Times New Roman" w:ascii="Liberation Serif;Times New Roman" w:hAnsi="Liberation Serif;Times New Roman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;Times New Roman" w:hAnsi="Liberation Serif;Times New Roman" w:cs="Liberation Serif;Times New Roman"/>
          <w:sz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;Times New Roman" w:hAnsi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;Times New Roman" w:hAnsi="Liberation Serif;Times New Roman"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от __________   2023                                                  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22.12.2022 № 168 «О бюджете муниципального образования «Каменский городской округ» на 2023 год 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>и плановый период 2024 и 2025 годо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  <w:lang w:val="ru-RU"/>
        </w:rPr>
        <w:t>в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» 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>(с изменениями, внесенными Решением Думы Каменского городского округа от 16.03.2023 № 200, от 15.06.2023 № 233, от 22.06.2023 № 242)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3 год и плановый период 2024 и 2025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 21.11.2019 № 421, от 21.10.2021 № 14 от 18.05.2023 № 226)  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 Внести в Решение Думы Каменского городского округа от 22.12.2022 № 168 «О бюджете муниципального образования «Каменский городской округ» на 2023 год и плановый период 2024 и 2025 годов» (с изменениями, внесенными Решением Думы Каменского городского округа от 16.03.2023 № 200, от 15.06.2023 № 233, от 22.06.2023 № 242) (далее – Решение) следующие изменения и дополнения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одпункт 1.1.1. подпункта 1.1. пункта 1 изложить в новой редакции: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«1.1.1. на 2023 год в сумме 1 834 845,3 тысяч рублей, в т. ч. объем межбюджетных трансфертов, получаемых из других бюджетов бюджетной системы Российской Федерации в форме дотаций – 418 544,9 тысяч рублей, субсидий – 166 774,5 тысяч рублей, субвенций – 499 742,1 тысяч рублей, иных межбюджетных трансфертов – 44 715,2 тысяч рублей, возврата остатков субсидий, субвенций и иных межбюджетных трансфертов -18 440,5 тысяч рублей»;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54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В подпункте 1.2.1. подпункта 1.2. пункта 1 число «1 890 866,4» заменить числом «1 905 214,0»;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54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В подпункте 1.7.1 подпункта 1.7 пункта 1 число «7 857,9» заменить числом «4 358,2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В подпункте 1.8.1 подпункта 1.8. пункта 1 число «1 820 429,1» заменить числом «1 819 041,2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В подпункте 1.9.1 подпункта 1.9. пункта 1 число «0,0» заменить числом «12 000,0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одпункт 2.2. пункта 2 решения. Приложение 2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одпункт 2.4. пункта 2 решения. Приложение 4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одпункт 2.6. пункта 2 решения. Приложение 6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одпункт 2.8. пункта 2 решения. Приложение 8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одпункт 2.10. пункта 2 решения. Приложение 10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одпункт 2.14. пункта 2 решения. Приложение 14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List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.о. Главы   Каменского городского округа                                       А.Ю. Кошкаров</w:t>
      </w:r>
    </w:p>
    <w:p>
      <w:pPr>
        <w:pStyle w:val="List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</w:r>
    </w:p>
    <w:p>
      <w:pPr>
        <w:pStyle w:val="List"/>
        <w:rPr>
          <w:rFonts w:ascii="Liberation Serif;Times New Roman" w:hAnsi="Liberation Serif;Times New Roman" w:cs="Liberation Serif;Times New Roman"/>
          <w:lang w:val="ru-RU" w:eastAsia="ru-RU"/>
        </w:rPr>
      </w:pPr>
      <w:r>
        <w:rPr>
          <w:rFonts w:cs="Liberation Serif;Times New Roman" w:ascii="Liberation Serif;Times New Roman" w:hAnsi="Liberation Serif;Times New Roman"/>
          <w:lang w:val="ru-RU" w:eastAsia="ru-RU"/>
        </w:rPr>
      </w:r>
    </w:p>
    <w:p>
      <w:pPr>
        <w:pStyle w:val="List"/>
        <w:rPr>
          <w:rFonts w:ascii="Liberation Serif;Times New Roman" w:hAnsi="Liberation Serif;Times New Roman" w:cs="Liberation Serif;Times New Roman"/>
          <w:lang w:val="ru-RU" w:eastAsia="ru-RU"/>
        </w:rPr>
      </w:pPr>
      <w:r>
        <w:rPr>
          <w:rFonts w:cs="Liberation Serif;Times New Roman" w:ascii="Liberation Serif;Times New Roman" w:hAnsi="Liberation Serif;Times New Roman"/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Г. Т. Лисицина</w:t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Натали</cp:lastModifiedBy>
  <cp:lastPrinted>2023-09-11T14:11:00Z</cp:lastPrinted>
  <dcterms:modified xsi:type="dcterms:W3CDTF">2023-09-11T10:19:00Z</dcterms:modified>
  <cp:revision>528</cp:revision>
  <dc:subject/>
  <dc:title/>
</cp:coreProperties>
</file>