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, от 25.10.2022 № 2276, от 29.12.2022 № 2833, от 27.04.2023 № 734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5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2.12.2022 № 168 «О бюджете муниципального образования «Каменский городской округ» на 2023 год и плановый период 2024 и 2025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6.03.2023 № 200, от 15.06.2023 № 233, от 22.06.2023 № 242),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, от 25.10.2022 № 2276, 29.12.2022 № 2833, от 27.04.2023 № 734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Liberation Serif"/>
        </w:rPr>
      </w:pPr>
      <w:r>
        <w:rPr>
          <w:rFonts w:eastAsia="Liberation Serif"/>
        </w:rPr>
        <w:t xml:space="preserve">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93477,7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6107,2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6797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93477,7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6107,2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623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6797,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16797,0 тыс. рубле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, от 29.12.2022 № 2833, от 27.04.2023 № 734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городского округа                                                                        С.А. Белоу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Оля</cp:lastModifiedBy>
  <cp:lastPrinted>2023-07-10T10:18:00Z</cp:lastPrinted>
  <dcterms:modified xsi:type="dcterms:W3CDTF">2023-07-10T05:28:00Z</dcterms:modified>
  <cp:revision>125</cp:revision>
  <dc:subject/>
  <dc:title/>
</cp:coreProperties>
</file>