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</w:t>
        <w:tab/>
        <w:tab/>
        <w:tab/>
        <w:tab/>
        <w:tab/>
        <w:tab/>
        <w:tab/>
        <w:tab/>
        <w:tab/>
        <w:t>№ __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04.02.2021 года № 158, от 23.04.2021 года № 628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9.07.2021 года № 1200, от 30.11.2021 года № 2025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8.12.2021 года № 2208, от 16.08.2022 года № 1754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2 года № 2862, от 10.08.2023 года № 1535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9.12.2023 года № 2605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распоряжением Главы Каменского городского округа от 18.07.2024 года № 1465 «О внесении изменений в перечень муниципальных программ, реализуемых на территории МО «Каменский городской округ» с 2021 года, утвержденный распоряжением Главы Каменского городского округа от 21.08.2020 года № 134 (в редакции от 01.10.2020 года № 152, от 11.11.2020 года   № 175, от 23.08.2022 года № 168, от 02.11.2022 года № 233/1, от 26.04.2024 года № 100)», 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года № 292 «О бюджете муниципального образования «Каменский городской округ» на 2024 год и плановый период 2025 и 2026 годов» (в редакции от 21.03.2024 года № 333, от 16.05.2024 года № 352, от 20.06.2024 года № 370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17.02.2021 года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(в редакции от 04.02.2021 года № 158, от 23.04.2021 года № 628, от 19.07.2021 года № 1200, от 30.11.2021 года № 2025, от 28.12.2021 года № 2208, от 16.08.2022 года № 1754, от 30.12.2022 года № 2862, от 10.08.2023 года № 1535, от 29.12.2023 года № 2605) следующие изменения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В наименовании муниципальной программы и далее по тексту программы и приложений к ней слова «до 2026 года» заменить словами «до 2027 года»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годам реализации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 553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62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6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6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 6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7 553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62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6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6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 6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1 «Цели, задачи и целевые показатели реализации муниципальной программы «Улучшение жилищных условий граждан, проживающих на территории Каменского городского округа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4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5. Дополнить муниципальную программу Приложением № 4 «Перечень объектов капитального строительства (реконструкции) для бюджетных инвестиций «Улучшение жилищных условий граждан, проживающих на территории Каменского городского округа до 2027 года» согласно приложению к настоящему постановлению (размещено на сайте МО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А.Ю. Кошкар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02:00Z</dcterms:created>
  <dc:creator>Obchii</dc:creator>
  <dc:description/>
  <cp:keywords/>
  <dc:language>en-US</dc:language>
  <cp:lastModifiedBy>Ирина</cp:lastModifiedBy>
  <cp:lastPrinted>2020-04-14T09:25:00Z</cp:lastPrinted>
  <dcterms:modified xsi:type="dcterms:W3CDTF">2024-08-01T08:58:00Z</dcterms:modified>
  <cp:revision>4</cp:revision>
  <dc:subject/>
  <dc:title>РАСПОРЯЖЕНИЕ</dc:title>
</cp:coreProperties>
</file>