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             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01.11.2023 № 2143, от 29.12.2023 № 2588, от 12.01.2024 № 13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(в редакции от 21.03.2024 № 333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, от 01.11.2023 № 2143, от 29.12.2023 № 2588, от 12.01.2024 № 13),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748 035,6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9 044,5 тыс. рублей,</w:t>
                    <w:br/>
                    <w:t>2025 год –   80 4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476 403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9 045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271 632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9 999,5 тыс. рублей,</w:t>
                    <w:br/>
                    <w:t>2025 год –   80 4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3-12-22T08:35:00Z</cp:lastPrinted>
  <dcterms:modified xsi:type="dcterms:W3CDTF">2024-04-01T04:32:00Z</dcterms:modified>
  <cp:revision>75</cp:revision>
  <dc:subject/>
  <dc:title> </dc:title>
</cp:coreProperties>
</file>