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404"/>
      </w:tblGrid>
      <w:tr>
        <w:trPr/>
        <w:tc>
          <w:tcPr>
            <w:tcW w:w="6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жде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м Ду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менского городского окру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19.07.2012г. № 3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368" w:hanging="2368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ЖЕНИЕ О ПОРЯДКЕ СПИСАНИЯ МУНИЦИПАЛЬНОГО  ИМУЩЕСТВА, НАХОДЯЩЕГОСЯ В СОБСТВЕННОСТИ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о порядке списания муниципального имущества, находящегося  в собственности муниципального образования «Каменский городской округ» разработано в соответствии с Гражданским кодексом Российской Федерации, Налоговым кодексом Российской Федерации, Бюджетным кодексом Российской Федерации, Ф</w:t>
      </w:r>
      <w:r>
        <w:rPr>
          <w:rFonts w:cs="Times New Roman" w:ascii="Times New Roman" w:hAnsi="Times New Roman"/>
          <w:bCs/>
          <w:sz w:val="28"/>
          <w:szCs w:val="28"/>
        </w:rPr>
        <w:t xml:space="preserve">едеральными законами от 06 октября 2003 года № 131-ФЗ «Об общих принципах организации местного самоуправления в Российской Федерации», от </w:t>
      </w:r>
      <w:r>
        <w:rPr>
          <w:rFonts w:cs="Times New Roman" w:ascii="Times New Roman" w:hAnsi="Times New Roman"/>
          <w:sz w:val="28"/>
          <w:szCs w:val="28"/>
        </w:rPr>
        <w:t>21 ноября 1996 года № 129-ФЗ «О бухгалтерском учете», от 14 ноября 2002 года № 161 - ФЗ «О государственных и муниципальных  унитарных  предприятиях», от 03 ноября 2006 года № 174 - ФЗ «Об автономных учреждениях», от 12 января 1996 года № 7 - ФЗ «О некоммерческих организациях», приказами Министерства финансов Российской Федерации от 30 марта 2001 года № 26н «Об утверждении Положения по бухгалтерскому учету «Учет основных средств» (ПБУ 6/01), от 13 октября 2003 года № 91н «Об утверждении Методических  указаний по бухгалтерскому учету основных средств», от 01 декабря 2010 года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 Уставом муниципального образования «Каменский городской округ», Положением «О порядке управления и распоряжения муниципальным имуществом муниципального образования «Каменский городской округ», утвержденным  Решением Думы Каменского городского округа  от 25.02.2010г. № 24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sub_10100"/>
      <w:bookmarkEnd w:id="0"/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bookmarkStart w:id="1" w:name="sub_10100"/>
      <w:bookmarkStart w:id="2" w:name="sub_1010"/>
      <w:bookmarkEnd w:id="1"/>
      <w:bookmarkEnd w:id="2"/>
      <w:r>
        <w:rPr>
          <w:sz w:val="28"/>
          <w:szCs w:val="28"/>
        </w:rPr>
        <w:t>1.1. Настоящее Положение регламентирует  порядок списания муниципального имущества, являющегося собственностью муниципального образования «Каменский городской округ» (далее - Имущество):</w:t>
      </w:r>
    </w:p>
    <w:p>
      <w:pPr>
        <w:pStyle w:val="BodyText2"/>
        <w:rPr/>
      </w:pPr>
      <w:r>
        <w:rPr>
          <w:color w:val="052635"/>
          <w:sz w:val="28"/>
          <w:szCs w:val="28"/>
        </w:rPr>
        <w:t>- принятое к бухгалтерскому учету и закрепленное на праве хозяйственного ведения и оперативного управления за муниципальными предприятиями (учреждениями);</w:t>
      </w:r>
    </w:p>
    <w:p>
      <w:pPr>
        <w:pStyle w:val="BodyText2"/>
        <w:rPr/>
      </w:pPr>
      <w:r>
        <w:rPr>
          <w:color w:val="052635"/>
          <w:sz w:val="28"/>
          <w:szCs w:val="28"/>
        </w:rPr>
        <w:t>- принятое к бухгалтерскому учету отраслевыми (функциональными) и территориальными органами Администрации муниципального образования «Каменский городской округ» на праве оперативного управления;</w:t>
      </w:r>
    </w:p>
    <w:p>
      <w:pPr>
        <w:pStyle w:val="BodyText2"/>
        <w:rPr>
          <w:color w:val="052635"/>
          <w:sz w:val="28"/>
          <w:szCs w:val="28"/>
        </w:rPr>
      </w:pPr>
      <w:r>
        <w:rPr>
          <w:sz w:val="28"/>
          <w:szCs w:val="28"/>
        </w:rPr>
        <w:t>- учитываемое в муниципальной казне муниципального образования «Каменский городской округ», в том числе переданное организациям различных форм собственности по договорам аренды, в безвозмездное пользование.</w:t>
      </w:r>
    </w:p>
    <w:p>
      <w:pPr>
        <w:pStyle w:val="BodyText2"/>
        <w:rPr/>
      </w:pPr>
      <w:bookmarkStart w:id="3" w:name="sub_1010"/>
      <w:bookmarkStart w:id="4" w:name="sub_1030"/>
      <w:bookmarkStart w:id="5" w:name="sub_1040"/>
      <w:bookmarkEnd w:id="3"/>
      <w:bookmarkEnd w:id="5"/>
      <w:r>
        <w:rPr>
          <w:sz w:val="28"/>
          <w:szCs w:val="28"/>
        </w:rPr>
        <w:t>1.2. Полномочия собственника Имущества от имени муниципального образования «Каменский городской округ» осуществляет Комитет по управлению муниципальным имуществом Администрации Каменского городского округа (далее - Комитет).</w:t>
      </w:r>
      <w:bookmarkEnd w:id="4"/>
    </w:p>
    <w:p>
      <w:pPr>
        <w:pStyle w:val="Normal"/>
        <w:numPr>
          <w:ilvl w:val="0"/>
          <w:numId w:val="0"/>
        </w:numPr>
        <w:tabs>
          <w:tab w:val="clear" w:pos="708"/>
          <w:tab w:val="left" w:pos="770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Решение о списании Имущества принимается в случая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40"/>
      <w:bookmarkEnd w:id="6"/>
      <w:r>
        <w:rPr>
          <w:rFonts w:cs="Times New Roman" w:ascii="Times New Roman" w:hAnsi="Times New Roman"/>
          <w:sz w:val="28"/>
          <w:szCs w:val="28"/>
        </w:rPr>
        <w:t>1) непригодности Имущества для дальнейшего использования по целевому назначению вследствие полной или частичной утраты потребительских свойств, в том числе физического или морального износа, а также экономической нецелесообразности или невозможности его восстановления, ремон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бытия Имущества из владения, пользования, распоряжения вследствие гибели или уничтожения, а также вследствие невозможности установления местонахождения Имущества;</w:t>
      </w:r>
    </w:p>
    <w:p>
      <w:pPr>
        <w:pStyle w:val="BodyText2"/>
        <w:rPr/>
      </w:pPr>
      <w:r>
        <w:rPr>
          <w:sz w:val="28"/>
          <w:szCs w:val="28"/>
        </w:rPr>
        <w:t>3) необходимости сноса или утилизации имущества в целях строительства, создания новых объектов.</w:t>
      </w:r>
    </w:p>
    <w:p>
      <w:pPr>
        <w:pStyle w:val="BodyText2"/>
        <w:rPr/>
      </w:pPr>
      <w:r>
        <w:rPr>
          <w:sz w:val="28"/>
          <w:szCs w:val="28"/>
        </w:rPr>
        <w:t>1.4.</w:t>
      </w:r>
      <w:r>
        <w:rPr>
          <w:color w:val="052635"/>
          <w:sz w:val="28"/>
          <w:szCs w:val="28"/>
        </w:rPr>
        <w:t xml:space="preserve"> Объекты Имущества подлежат списанию лишь в тех случаях, когда восстановить их невозможно или экономически нецелесообразно или когда проведения процедуры, согласно Федерального закона от 21.12.2001г. № 178 – ФЗ «О приватизации государственного и муниципального имущества», продажа не состоялась. Начисленный износ в размере 100 процентов стоимости на объекты, которые пригодны для дальнейшей эксплуатации, не может служить основанием для списания их по причине полного износа.</w:t>
      </w:r>
    </w:p>
    <w:p>
      <w:pPr>
        <w:pStyle w:val="BodyText2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1.5. Имущество, переданное в хозяйственное ведение, оперативное управление, в аренду (безвозмездное пользование), списывается при обращении в установленном ниже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>. ПОРЯДОК СПИСАНИЯ ИМУЩЕСТВА, ЗАКРЕПЛЕННОГО ЗА ПРЕДПРИЯТИЯМИ (УЧРЕЖДЕНИЯМИ), ОТРАСЛЕВЫМИ (ФУНКЦИОНАЛЬНЫМИ) И ТЕРРИТОРИАЛЬНЫМИ ОРГАНАМИ АДМИНИСТРАЦИИ МУНИЦИПАЛЬНОГО ОБРАЗОВАНИЯ «КАМЕНСКИЙ ГОРОДСКОЙ ОКРУГ» НА ПРАВЕ ОПЕРАТИВНОГО УПРАВЛЕНИЯ И ХОЗЯЙСТВЕННОГО ВЕД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 Для определения целесообразности (пригодности) дальнейшего использования Имущества, возможности или эффективности его восстановления, а также для оформления необходимой документации на списание Имущества Предприятия (Учреждения)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раслевого (функционального) и территориального органа Администрации муниципального образования «Каменский городской округ» (далее – Предприятие (Учреждение))</w:t>
      </w:r>
      <w:r>
        <w:rPr>
          <w:rFonts w:cs="Times New Roman" w:ascii="Times New Roman" w:hAnsi="Times New Roman"/>
          <w:sz w:val="28"/>
          <w:szCs w:val="28"/>
        </w:rPr>
        <w:t xml:space="preserve"> приказом руководителя Предприятия (Учреждения) создается комиссия Предприятия (Учреждения) (далее – Комисси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0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2.3. В состав Комиссии для списания Имущества </w:t>
      </w:r>
      <w:r>
        <w:rPr>
          <w:rFonts w:cs="Times New Roman" w:ascii="Times New Roman" w:hAnsi="Times New Roman"/>
          <w:sz w:val="28"/>
          <w:szCs w:val="28"/>
        </w:rPr>
        <w:t xml:space="preserve">первоначальной стоимостью до 50000 (Пятидесяти тысяч) рублей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юча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0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руководитель Предприятия (</w:t>
      </w:r>
      <w:r>
        <w:rPr>
          <w:rFonts w:cs="Times New Roman" w:ascii="Times New Roman" w:hAnsi="Times New Roman"/>
          <w:sz w:val="28"/>
          <w:szCs w:val="28"/>
        </w:rPr>
        <w:t>Учреж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0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- главный бухгалтер Предприятия (</w:t>
      </w:r>
      <w:r>
        <w:rPr>
          <w:rFonts w:cs="Times New Roman" w:ascii="Times New Roman" w:hAnsi="Times New Roman"/>
          <w:sz w:val="28"/>
          <w:szCs w:val="28"/>
        </w:rPr>
        <w:t>Учреж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или иное лицо, на которое возложены обязанности по ведению бухгалтерского учета Предприятия (</w:t>
      </w:r>
      <w:r>
        <w:rPr>
          <w:rFonts w:cs="Times New Roman" w:ascii="Times New Roman" w:hAnsi="Times New Roman"/>
          <w:sz w:val="28"/>
          <w:szCs w:val="28"/>
        </w:rPr>
        <w:t>Учреж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материально ответственное лицо Предприятия (</w:t>
      </w:r>
      <w:r>
        <w:rPr>
          <w:rFonts w:cs="Times New Roman" w:ascii="Times New Roman" w:hAnsi="Times New Roman"/>
          <w:sz w:val="28"/>
          <w:szCs w:val="28"/>
        </w:rPr>
        <w:t>Учреж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на которое возложены обязанности по обеспечению сохранности Имущества Предприятия (</w:t>
      </w:r>
      <w:r>
        <w:rPr>
          <w:rFonts w:cs="Times New Roman" w:ascii="Times New Roman" w:hAnsi="Times New Roman"/>
          <w:sz w:val="28"/>
          <w:szCs w:val="28"/>
        </w:rPr>
        <w:t>Учреж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подлежащего списанию.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представитель иных служб и организаций - независимые эксперты (по согласованию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став Комиссии для списания Имущества </w:t>
      </w:r>
      <w:r>
        <w:rPr>
          <w:rFonts w:cs="Times New Roman" w:ascii="Times New Roman" w:hAnsi="Times New Roman"/>
          <w:sz w:val="28"/>
          <w:szCs w:val="28"/>
        </w:rPr>
        <w:t>первоначальной стоимостью свыше 50000 (Пятидесяти тысяч)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ключаются дополнитель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едставитель Комитета (по согласованию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ставители организаций, на которые в соответствии с законодательством Российской Федерации возложены функции регистрации и надзора на отдельные виды Имущества Предприятия (</w:t>
      </w:r>
      <w:r>
        <w:rPr>
          <w:rFonts w:cs="Times New Roman" w:ascii="Times New Roman" w:hAnsi="Times New Roman"/>
          <w:sz w:val="28"/>
          <w:szCs w:val="28"/>
        </w:rPr>
        <w:t>Учреж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2.4. В компетенцию Комиссии входит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мотр Имущества Предприятия (</w:t>
      </w:r>
      <w:r>
        <w:rPr>
          <w:rFonts w:cs="Times New Roman" w:ascii="Times New Roman" w:hAnsi="Times New Roman"/>
          <w:sz w:val="28"/>
          <w:szCs w:val="28"/>
        </w:rPr>
        <w:t>Учреж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подлежащего списанию, с использованием необходимой технической документации, а также данных бухгалтерского уче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тановление целесообразности (пригодности - непригодности) дальнейшего использования Имущества Предприятия (</w:t>
      </w:r>
      <w:r>
        <w:rPr>
          <w:rFonts w:cs="Times New Roman" w:ascii="Times New Roman" w:hAnsi="Times New Roman"/>
          <w:sz w:val="28"/>
          <w:szCs w:val="28"/>
        </w:rPr>
        <w:t>Учреж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возможности и эффективности его восстановл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тановление причин списания Имущества Предприятия (</w:t>
      </w:r>
      <w:r>
        <w:rPr>
          <w:rFonts w:cs="Times New Roman" w:ascii="Times New Roman" w:hAnsi="Times New Roman"/>
          <w:sz w:val="28"/>
          <w:szCs w:val="28"/>
        </w:rPr>
        <w:t>Учреж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(износ, реконструкция, нарушение нормальных условий эксплуатации, аварии, стихийные бедствия, и т.д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явление лиц, по вине которых происходит преждевременное списание Имущества Предприятия (</w:t>
      </w:r>
      <w:r>
        <w:rPr>
          <w:rFonts w:cs="Times New Roman" w:ascii="Times New Roman" w:hAnsi="Times New Roman"/>
          <w:sz w:val="28"/>
          <w:szCs w:val="28"/>
        </w:rPr>
        <w:t>Учреж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и внесение предложений о привлечении этих лиц к ответственности в случаях и порядке, установленных действующим законодательством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тановление возможности использования отдельных узлов, деталей, материалов списываемого Имущества Предприятием (</w:t>
      </w:r>
      <w:r>
        <w:rPr>
          <w:rFonts w:cs="Times New Roman" w:ascii="Times New Roman" w:hAnsi="Times New Roman"/>
          <w:sz w:val="28"/>
          <w:szCs w:val="28"/>
        </w:rPr>
        <w:t>Учреждени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и их оценку, исходя из текущей рыночной стоим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троль изъятия цветных и драгоценных металлов из состава списываемого Имущества Предприятия (</w:t>
      </w:r>
      <w:r>
        <w:rPr>
          <w:rFonts w:cs="Times New Roman" w:ascii="Times New Roman" w:hAnsi="Times New Roman"/>
          <w:sz w:val="28"/>
          <w:szCs w:val="28"/>
        </w:rPr>
        <w:t>Учреж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определение веса и сдачи на соответствующий пункт приема цветных и драгоценных метал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 наличия в списываемом Имуществе ядовитых и вредных веществ проконтролировать передачу узлов или агрегатов списываемого Имущества, содержащего данные вещества, организации, имеющей соответствующую лицензию на вывоз и утилизацию ядовитых и вредных вещест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формление актов о списании Имущества Предприятия (</w:t>
      </w:r>
      <w:r>
        <w:rPr>
          <w:rFonts w:cs="Times New Roman" w:ascii="Times New Roman" w:hAnsi="Times New Roman"/>
          <w:sz w:val="28"/>
          <w:szCs w:val="28"/>
        </w:rPr>
        <w:t>Учреж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по утвержденной унифицированной форме (далее – Акт о списании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По результатам проведенных в соответствии с пунктом 2.4 настоящего Положения мероприятий Комиссия выносит заключение о списании (отказе в списании) Имущества Предприятия (</w:t>
      </w:r>
      <w:r>
        <w:rPr>
          <w:rFonts w:cs="Times New Roman" w:ascii="Times New Roman" w:hAnsi="Times New Roman"/>
          <w:sz w:val="28"/>
          <w:szCs w:val="28"/>
        </w:rPr>
        <w:t>Учреж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отражаемое в Акте о списа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0" w:leader="none"/>
          <w:tab w:val="left" w:pos="1134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2.6. Решение о списании Имущества Предприятия (</w:t>
      </w:r>
      <w:r>
        <w:rPr>
          <w:rFonts w:cs="Times New Roman" w:ascii="Times New Roman" w:hAnsi="Times New Roman"/>
          <w:sz w:val="28"/>
          <w:szCs w:val="28"/>
        </w:rPr>
        <w:t>Учреж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принимается большинством голосов членов Комиссии, присутствующих на заседании Комиссии, путем подписания Акта о списании. Заседание комиссии считается правомочным  при наличии кворум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0" w:leader="none"/>
          <w:tab w:val="left" w:pos="1134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7. Оформленный Комиссией Акт о списании утверждается руководителем Предприятия (</w:t>
      </w:r>
      <w:r>
        <w:rPr>
          <w:rFonts w:cs="Times New Roman" w:ascii="Times New Roman" w:hAnsi="Times New Roman"/>
          <w:sz w:val="28"/>
          <w:szCs w:val="28"/>
        </w:rPr>
        <w:t>Учреж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и согласовывается с председателем Комит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0" w:leader="none"/>
          <w:tab w:val="left" w:pos="1134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2.9. Не допускается списание Имущества при отсутствии  согласования учредителя и Комитет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0" w:leader="none"/>
          <w:tab w:val="left" w:pos="1134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10. Предприятие (Учреждение) представляет в Комит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0" w:leader="none"/>
          <w:tab w:val="left" w:pos="1134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ходатайство Предприятия (</w:t>
      </w:r>
      <w:r>
        <w:rPr>
          <w:rFonts w:cs="Times New Roman" w:ascii="Times New Roman" w:hAnsi="Times New Roman"/>
          <w:sz w:val="28"/>
          <w:szCs w:val="28"/>
        </w:rPr>
        <w:t>Учреждения) о списании Имуществ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0" w:leader="none"/>
          <w:tab w:val="left" w:pos="1134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акт о списании Имуществ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0" w:leader="none"/>
          <w:tab w:val="left" w:pos="1134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копию приказа о создании Комиссии;</w:t>
      </w:r>
    </w:p>
    <w:p>
      <w:pPr>
        <w:pStyle w:val="Normal"/>
        <w:widowControl w:val="false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- акт о выявленных дефектах оборудования по утвержденной унифицированной форме (при выявлении дефектов в процессе монтажа, наладки или испытания, а также по результатам контроля);</w:t>
      </w:r>
    </w:p>
    <w:p>
      <w:pPr>
        <w:pStyle w:val="Normal"/>
        <w:widowControl w:val="false"/>
        <w:tabs>
          <w:tab w:val="clear" w:pos="708"/>
          <w:tab w:val="left" w:pos="770" w:leader="none"/>
        </w:tabs>
        <w:autoSpaceDE w:val="false"/>
        <w:spacing w:lineRule="auto" w:line="240" w:before="0" w:after="0"/>
        <w:ind w:right="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экспертное заключение о техническом состоянии Имущества, выданного организацией, имеющей право проведения соответствующих работ, справки из органов технической инвентаризации о состоянии и стоимости Имущества (для недвижимого Имущества, кроме случаев строительства новых объектов на данной территории);</w:t>
      </w:r>
    </w:p>
    <w:p>
      <w:pPr>
        <w:pStyle w:val="Normal"/>
        <w:widowControl w:val="false"/>
        <w:tabs>
          <w:tab w:val="clear" w:pos="708"/>
          <w:tab w:val="left" w:pos="770" w:leader="none"/>
        </w:tabs>
        <w:autoSpaceDE w:val="false"/>
        <w:spacing w:lineRule="auto" w:line="240" w:before="0" w:after="0"/>
        <w:ind w:right="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копии кадастрового (технического) паспорта недвижимого Имущества;</w:t>
      </w:r>
    </w:p>
    <w:p>
      <w:pPr>
        <w:pStyle w:val="Normal"/>
        <w:widowControl w:val="false"/>
        <w:tabs>
          <w:tab w:val="clear" w:pos="708"/>
          <w:tab w:val="left" w:pos="770" w:leader="none"/>
        </w:tabs>
        <w:autoSpaceDE w:val="false"/>
        <w:spacing w:lineRule="auto" w:line="240" w:before="0" w:after="0"/>
        <w:ind w:right="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копии свидетельства о регистрации прав на недвижимое Имущество или выписки из Единого государственного реестра прав на недвижимое имущество и сделок с ним о зарегистрированных правах на недвижимое Имущество, подлежащее списанию;</w:t>
      </w:r>
    </w:p>
    <w:p>
      <w:pPr>
        <w:pStyle w:val="Normal"/>
        <w:widowControl w:val="false"/>
        <w:tabs>
          <w:tab w:val="clear" w:pos="708"/>
          <w:tab w:val="left" w:pos="770" w:leader="none"/>
        </w:tabs>
        <w:autoSpaceDE w:val="false"/>
        <w:spacing w:lineRule="auto" w:line="240" w:before="0" w:after="0"/>
        <w:ind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копий документов, свидетельствующих о строительстве новых объектов на данной территории;</w:t>
      </w:r>
    </w:p>
    <w:p>
      <w:pPr>
        <w:pStyle w:val="Normal"/>
        <w:widowControl w:val="false"/>
        <w:tabs>
          <w:tab w:val="clear" w:pos="708"/>
          <w:tab w:val="left" w:pos="770" w:leader="none"/>
        </w:tabs>
        <w:autoSpaceDE w:val="false"/>
        <w:spacing w:lineRule="auto" w:line="240" w:before="0" w:after="0"/>
        <w:ind w:right="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копии паспорта транспортного средства, паспорта самоходной машины;</w:t>
      </w:r>
    </w:p>
    <w:p>
      <w:pPr>
        <w:pStyle w:val="Normal"/>
        <w:widowControl w:val="false"/>
        <w:tabs>
          <w:tab w:val="clear" w:pos="708"/>
          <w:tab w:val="left" w:pos="770" w:leader="none"/>
        </w:tabs>
        <w:autoSpaceDE w:val="false"/>
        <w:spacing w:lineRule="auto" w:line="240" w:before="0" w:after="0"/>
        <w:ind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справки уполномоченного органа об отсутствии зарегистрированных по месту жительства граждан в подлежащем списанию Имуществе – объекте жилищного фонда;</w:t>
      </w:r>
    </w:p>
    <w:p>
      <w:pPr>
        <w:pStyle w:val="Normal"/>
        <w:widowControl w:val="false"/>
        <w:tabs>
          <w:tab w:val="clear" w:pos="708"/>
          <w:tab w:val="left" w:pos="770" w:leader="none"/>
        </w:tabs>
        <w:autoSpaceDE w:val="false"/>
        <w:spacing w:lineRule="auto" w:line="240" w:before="0" w:after="0"/>
        <w:ind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еречень имущества, пригодного для дальнейшего использования (отдельные узлы, детали, приборы, материалы и т.д.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0" w:leader="none"/>
          <w:tab w:val="left" w:pos="1134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11. При списании Имущества, утраченного вследствие кражи, повреждения, пожара, аварии и других чрезвычайных ситуаций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риятие (Учреждение)</w:t>
      </w:r>
      <w:r>
        <w:rPr>
          <w:rFonts w:cs="Times New Roman" w:ascii="Times New Roman" w:hAnsi="Times New Roman"/>
          <w:sz w:val="28"/>
          <w:szCs w:val="28"/>
        </w:rPr>
        <w:t xml:space="preserve"> в дополнение к документам, указанным в пункте 2.10 настоящего Положения, представляет в Комитет коп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right="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документов, подтверждающих факт утраты Имущества, выданных уполномоченными органам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right="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объяснительных записок руководителя и материально ответственных лиц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приятия (Учреждения) </w:t>
      </w:r>
      <w:r>
        <w:rPr>
          <w:rFonts w:cs="Times New Roman" w:ascii="Times New Roman" w:hAnsi="Times New Roman"/>
          <w:sz w:val="28"/>
          <w:szCs w:val="28"/>
        </w:rPr>
        <w:t>о причинах утраты Имущества с указанием сведений о возмещении (отсутствии возмещения) виновными лицами ущерба в установленном законодательством порядк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right="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приказ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приятия (Учреждения) </w:t>
      </w:r>
      <w:r>
        <w:rPr>
          <w:rFonts w:cs="Times New Roman" w:ascii="Times New Roman" w:hAnsi="Times New Roman"/>
          <w:sz w:val="28"/>
          <w:szCs w:val="28"/>
        </w:rPr>
        <w:t xml:space="preserve">о принятии мер в отношении работник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риятия (Учреждения)</w:t>
      </w:r>
      <w:r>
        <w:rPr>
          <w:rFonts w:cs="Times New Roman" w:ascii="Times New Roman" w:hAnsi="Times New Roman"/>
          <w:sz w:val="28"/>
          <w:szCs w:val="28"/>
        </w:rPr>
        <w:t>, виновных в преждевременном выбытии Имущества из эксплуатации (в случае установления таковых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акта о дорожно-транспортном происшествии (при списании транспортных средств, самоходной техники, пришедших в негодность вследствие дорожно-транспортного происшествия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становления следственных органов о возбуждении или прекращении уголовного дела в связи с кражей, повреждением, иными противоправными действиями третьих лиц в отношении Имуще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12. Оплата возмездных услуг по подготовке документов, указанных в пункте 2.10 настоящего Положения, осуществля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средств Предприятия (Учреждени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2.13. Комитет рассматривает Ходатайство в тридцатидневный срок со дня его поступ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2.14. По результатам рассмотрения Ходатайства о списании Имущества Комитет готовит проект постановления Главы Каменского городского округа о согласовании списания Имущества или заключение об отказе в согласовании списания Имуще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согласовании списания Имущества оформляется в случаях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непредставления или предоставления в неполном объеме документов, указанных в пунктах 2.10  настоящего Полож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color w:val="052635"/>
          <w:sz w:val="28"/>
          <w:szCs w:val="28"/>
        </w:rPr>
        <w:t xml:space="preserve">в случае если представленны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приятием (Учреждения), </w:t>
      </w:r>
      <w:r>
        <w:rPr>
          <w:rFonts w:cs="Times New Roman" w:ascii="Times New Roman" w:hAnsi="Times New Roman"/>
          <w:color w:val="052635"/>
          <w:sz w:val="28"/>
          <w:szCs w:val="28"/>
        </w:rPr>
        <w:t>документы содержат недостоверную и (или) неполную информацию о предлагаемых к списанию объектах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2.15. Глава Каменского городского округа рассматривает проект постановления и по результатам рассмотрения принимает следующее решени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 согласовании списания Имуществ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 отказе в согласовании списания Имуще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16. Комитет направляе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приятию (Учреждению) </w:t>
      </w:r>
      <w:r>
        <w:rPr>
          <w:rFonts w:cs="Times New Roman" w:ascii="Times New Roman" w:hAnsi="Times New Roman"/>
          <w:sz w:val="28"/>
          <w:szCs w:val="28"/>
        </w:rPr>
        <w:t>постановление Главы Каменского городского округа о списании Имущества или заключение об отказе о списании Имуще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17. Расходы по списанию и ликвидации (утилизации) имущества осуществляются за счет средст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риятия (Учреждени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18. Ликвидация (утилизация) имущества или его материалов после разборки (демонтажа) осуществляется организациями, имеющими лицензию на данный вид деятельности, либо имеющими право оказывать такие услуги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19. Денежные средства, полученные от ликвидации (утилизации) материалов от разборки (демонтажа) имущества Предприятий поступают на  счета Предприятий. Денежные средства, полученные от ликвидации (утилизации) материалов от разборки (демонтажа) имущества Учреждений, поступают в бюджет Каменского городского округа на соответствующие коды доход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2.19. Предприятие (Учреждение) </w:t>
      </w:r>
      <w:r>
        <w:rPr>
          <w:rFonts w:cs="Times New Roman" w:ascii="Times New Roman" w:hAnsi="Times New Roman"/>
          <w:sz w:val="28"/>
          <w:szCs w:val="28"/>
        </w:rPr>
        <w:t>в течение тридцати дней со дня получения постановления Главы городского округа о списании Имущества,  оформляет и представляет в Комит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1) Для исключения Имущества из реестра муниципальной собственности Каменского городского округ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right="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 о списании Имущества, утвержденный руководителем Предприятия (Учреждения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right="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копии документов, свидетельствующих об отражении в бухгалтерском учете Предприятия (Учреждения) выбытия Имущества, в связи с принятием решения о его списан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right="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документы, подтверждающие ликвидацию (снос, утилизацию) списанного недвижимого Имущества и исключение недвижимого Имущества из учетных сведений организации, осуществляющей учет и техническую инвентаризацию недвижимого имуществ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выписку из Единого государственного реестра прав на недвижимое имущество и сделок с ним об отсутствии прав на объект недвижимого Имуще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right="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документы, подтверждающие принятие Предприятием (Учреждением)</w:t>
        <w:br/>
        <w:t>к бухгалтерскому учету годных деталей, узлов, агрегат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20. Комитет в праве выехать на место для проверки соответствия фактического состояния имущества оформленным документам, а также потребовать проведение дополнительной экспертизы списываемого имущества в случае возникновения  сомнений в обоснованности его спис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2.21. Решение о списании движимого имущества принимается после проведения процедуры, согласно </w:t>
      </w:r>
      <w:r>
        <w:rPr>
          <w:rFonts w:cs="Times New Roman" w:ascii="Times New Roman" w:hAnsi="Times New Roman"/>
          <w:color w:val="052635"/>
          <w:sz w:val="28"/>
          <w:szCs w:val="28"/>
        </w:rPr>
        <w:t>Федерального закона от 21.12.2001г. № 178 – ФЗ «О приватизации государственного и муниципального имущества»</w:t>
      </w:r>
      <w:r>
        <w:rPr>
          <w:color w:val="0526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рассмотрения представленных документов и его предложения другим Предприятиям (Учреждениям) с целью дальнейшего использования. Движимое имущество, заявленное к списанию, предлагается другим Предприятиям (Учреждениям) посредством рассылки перечня движимого имущества по электронным адресам. В течение 7 (семи) дней с момента рассылки другие Предприятия (Учреждения) могут обратиться в Комитет с заявлением о передаче им заявленного к списанию имущества в хозяйственное ведение, оперативное управлени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right="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22. Решение о передаче другим  Предприятиям (Учреждениям) движимого имущества, заявленного к списанию оформляется постановлением Главы Каменского городского округ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23. Порядок списания Имущества, закрепленного на праве оперативного управления за отраслевыми (функциональными) и территориальными органами Администрации Каменского городского округа, наделенными правами юридического лица, аналогичен  порядку списания Имущест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риятия (Учреждени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ПОРЯДОК СПИСАНИЯ ИМУЩЕСТВА, СОСТАВЛЯЮЩЕГО МУНИЦИПАЛЬНУЮ КАЗНУ КАМЕН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3.1. Для определения целесообразности (пригодности) дальнейшего использования Имущества, составляющего муниципальную казну Каменского городского округа (далее – Имущество казны), возможности или эффективности его восстановления, а также для оформления необходимой документации на списание Имущества казны распоряжением Комитета создается комиссия по списанию Имущества казны (далее – Комиссия казны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3.2. Положение о Комиссии казны и ее состав утверждаются распоряжением председателя Комит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3.3. Комиссия казны осуществляет проведение мероприятий в соответствии с пунктами 2.4 – 2.12 настоящего Полож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3.4. Оформленный Комиссией казны Акт о списании Имущества казны утверждается распоряжением председателя Комит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5. Акт о списании недвижимого Имущества казны утверждается распоряжением Комитета. Списание Имущества казны оформляется постановлением Главы Каменского город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3.6. Проект муниципального правового акта Главы Каменского городского округа об утверждении списания недвижимого Имущества казны  Комитет представляет с приложение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right="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копии распоряжения о создании Комиссии казн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right="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актов о списании Имущества казн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right="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экспертного заключения о техническом состоянии недвижимого Имущества казны, выданного организацией, имеющей право проведения соответствующих работ,  справки из органов инвентаризации о состоянии и стоимости недвижимого Имущества казн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right="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копии кадастрового (технического) паспорта недвижимого Имущества казн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right="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копии свидетельства о регистрации прав на недвижимое Имущество казны или выписки из Единого государственного реестра прав на недвижимое имущество и сделок с ним о зарегистрированных правах на недвижимое Имущество казны, подлежащее списанию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right="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справки уполномоченного органа об отсутствии зарегистрированных по месту жительства граждан в подлежащем списанию Имуществе казны – объекте жилищного фон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7. Глава Каменского городского округа рассматривает документы, указанные в пункте 3.6 настоящего Положения и принимает следующее решени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об утверждении постановления о списа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движимого Имущества казн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об отказе в списа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ущества казн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8. Комитет в течение тридцати дней со дня поступления постановления Главы Каменского городского округа о списании Имущества казн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right="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оформляет документы, подтверждающие ликвидацию (снос, утилизацию) списанного Имущества казны;  исключает Имущество казны из реестра казны Каменского городского округа и реестра муниципальной собственности Каменского городского округа в связи с принятием решения о его списан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right="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уведомляет организации, осуществляющие учет и техническую инвентаризацию имущества, а также Каменск-Уральский отдел Росреестр по Свердловской области, осуществляющий регистрацию прав на недвижимое имущество и сделок с ним, о списании Имущества казны (для недвижимого имуществ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V. </w:t>
      </w:r>
      <w:r>
        <w:rPr>
          <w:rFonts w:cs="Times New Roman" w:ascii="Times New Roman" w:hAnsi="Times New Roman"/>
          <w:b/>
          <w:sz w:val="28"/>
          <w:szCs w:val="28"/>
        </w:rPr>
        <w:t>ЗАКЛЮЧИТЕЛЬНЫЕ ПОЛОЖ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4.1. Списанное недвижимое имущество исключается из реестра муниципального имущества Каменского городского округа.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4.2. Списание имущества, совершенное с нарушением настоящего Порядка, влечет ответственность в порядке, установленном действующим законодательством РФ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4.3. Данное Положение обязательно для исполнения Предприятиями (Учреждениями).</w:t>
      </w:r>
    </w:p>
    <w:p>
      <w:pPr>
        <w:pStyle w:val="BodyText2"/>
        <w:rPr/>
      </w:pPr>
      <w:r>
        <w:rPr>
          <w:sz w:val="28"/>
          <w:szCs w:val="28"/>
        </w:rPr>
        <w:t>4.4. Ответственность за надлежащее исполнение требований Положения несут руководители Предприятий (Учреждений).</w:t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17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Arial" w:hAnsi="Arial" w:cs="Arial"/>
      <w:b/>
      <w:bCs/>
      <w:color w:val="000080"/>
      <w:sz w:val="20"/>
      <w:szCs w:val="20"/>
    </w:rPr>
  </w:style>
  <w:style w:type="character" w:styleId="3">
    <w:name w:val=" Знак Знак3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2">
    <w:name w:val=" Знак Знак2"/>
    <w:basedOn w:val="Style13"/>
    <w:qFormat/>
    <w:rPr>
      <w:sz w:val="22"/>
      <w:szCs w:val="22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17">
    <w:name w:val="Текст (прав. подпись)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cs="Arial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1170" w:leader="none"/>
      </w:tabs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0" w:after="255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6:27:00Z</dcterms:created>
  <dc:creator>Vinnik</dc:creator>
  <dc:description/>
  <cp:keywords/>
  <dc:language>en-US</dc:language>
  <cp:lastModifiedBy>User</cp:lastModifiedBy>
  <cp:lastPrinted>2012-05-31T10:17:00Z</cp:lastPrinted>
  <dcterms:modified xsi:type="dcterms:W3CDTF">2012-07-25T08:59:00Z</dcterms:modified>
  <cp:revision>19</cp:revision>
  <dc:subject/>
  <dc:title/>
</cp:coreProperties>
</file>