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/>
        <w:t xml:space="preserve">Утверждено </w:t>
      </w:r>
    </w:p>
    <w:p>
      <w:pPr>
        <w:pStyle w:val="ConsPlusTitle"/>
        <w:widowControl/>
        <w:jc w:val="right"/>
        <w:rPr/>
      </w:pPr>
      <w:r>
        <w:rPr/>
        <w:t>Решением Думы</w:t>
      </w:r>
    </w:p>
    <w:p>
      <w:pPr>
        <w:pStyle w:val="ConsPlusTitle"/>
        <w:widowControl/>
        <w:jc w:val="right"/>
        <w:rPr/>
      </w:pPr>
      <w:r>
        <w:rPr/>
        <w:t>Каменского городского округа</w:t>
      </w:r>
    </w:p>
    <w:p>
      <w:pPr>
        <w:pStyle w:val="ConsPlusTitle"/>
        <w:widowControl/>
        <w:jc w:val="right"/>
        <w:rPr/>
      </w:pPr>
      <w:r>
        <w:rPr/>
        <w:t>от 15.04.2010г. № 263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УПРАВЛЕНИЯ И РАСПОРЯЖЕНИЯ</w:t>
      </w:r>
    </w:p>
    <w:p>
      <w:pPr>
        <w:pStyle w:val="ConsPlusTitle"/>
        <w:widowControl/>
        <w:jc w:val="center"/>
        <w:rPr/>
      </w:pPr>
      <w:r>
        <w:rPr/>
        <w:t>МУНИЦИПАЛЬНЫМ ИМУЩЕСТВОМ, СОСТАВЛЯЮЩИМ</w:t>
      </w:r>
    </w:p>
    <w:p>
      <w:pPr>
        <w:pStyle w:val="ConsPlusTitle"/>
        <w:widowControl/>
        <w:jc w:val="center"/>
        <w:rPr/>
      </w:pPr>
      <w:r>
        <w:rPr/>
        <w:t>МУНИЦИПАЛЬНУЮ ИМУЩЕСТВЕННУЮ КАЗНУ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КАМЕНСКИЙ ГОРОДСКОЙ ОКРУГ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10"/>
        <w:jc w:val="both"/>
        <w:rPr/>
      </w:pPr>
      <w:r>
        <w:rPr>
          <w:b w:val="false"/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Федеральным законом "Об общих принципах организации местного самоуправления в Российской Федерации", Уставом муниципального образования "Каменский городской округ" и Положением «О порядке управления и распоряжения муниципальным имуществом МО «Каменский городской округ»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порядок формирования, распоряжения и учета муниципального имущества, составляющего муниципальную имущественную казну муниципального образования (далее по тексту - муниципальная имущественная казн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Формирование муниципальной казны в части имущества осуществляется Комитетом по управлению муниципальным имуществом Администрации Каменского городского округа (далее по тексту - Комитет) на основании постановлений Главы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 И ЗАДАЧИ УПРАВЛЕНИЯ И РАСПОРЯ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ИМУЩЕСТВЕННОЙ КАЗНО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Целями управления и распоряжения муниципальной имущественной казной являются укрепление материально-финансовой основы местного самоуправления, приумножение и улучшение муниципальной собственности, используемой для социально-экономического развития муниципального образования (далее по тексту - муниципальное образование), увеличение доходов бюджета муниципального образования, сохранение и создание новых рабочих мест, привлечение инвестиций и стимулирование предпринимательской активности на территории муниципального образования, обеспечение обязательств муниципального образования по гражданско-правовым сделк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 управлении и распоряжении имуществом, составляющим муниципальную имущественную казну, решаются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учет имущества, составляющего муниципальную казну, и его дви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иумножение в составе казны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 бюджет муниципального образования дополнитель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применение наиболее эффективных способов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хранностью и использованием муниципального имущества по целевому назна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ОСТАВ И ИСТОЧНИКИ ФОРМ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ИМУЩЕСТВЕННОЙ КАЗН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состав муниципальной имущественной казны входит движимое и недвижимое имущество, не закрепленное за муниципальными унитарными предприятиями, муниципальными учреждениями, органами местного самоуправления на праве хозяйственного ведения и (или) оперативного управления, ценные бумаги (пакеты акций) и вклады (далее по тексту - имущество муниципальной имущественной казн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Источниками формирования муниципальной казны может быть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переданное в муниципальную собственность в порядке, предусмотренном законодательством о разграничении государственной собственности на собственность Российской Федерации, субъектов Российской Федерации и муниципальну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вновь созданное или приобретенное непосредственно в муниципальную собственность за счет средств бюджета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переданное безвозмездно в муниципальную собственность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исключенное из хозяйственного ведения муниципальных унитарных предприятий и из оперативного управления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оставшееся после ликвидации муниципаль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6. поступившее в муниципальную собственность по другим, не противоречащим законодательству осн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ключение в состав муниципальной имущественной казны имущества, перечисленного в п. 3.2 настоящего Положения, осуществляется на основании постановлений Главы городского округа, устанавливающих основание для включения имущества в муниципальную имущественную каз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Исключение имущества из состава муниципальной имущественной казны осуществляется в соответствии с законодательством Российской Федерации, нормативными правовыми актами органов местного самоуправления, на основании постановлений Главы городского округа,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ание имущества по причинам физического износа, сноса, ликвидации в результате стихийных бедствий и иных чрезвычайных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ча имущества в хозяйственное ведение муниципальным унитарным предприятиям или в оперативное управление муниципальным учреждениям, а также в уставной капитал муниципальным предприя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УПРАВЛЕНИЯ И РАСПОРЯЖЕНИЯ ОБЪЕКТ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ИМУЩЕСТВЕННОЙ КАЗ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Управление и распоряжение имуществом муниципальной имущественной казны осуществляет Глава городского округа в пределах своих полномочий и в соответствии с действующим законодательством, нормативными правовыми актами муниципального образования, утвержденными Думой городского округа (далее по тексту - Ду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Имущество муниципальной имущественной казны может быть предоставлено юридическим или физическим лиц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верительное управл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л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хран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несено в качестве вклада в уставной капитал муниципальным предприя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мущество муниципальной имущественной казны, на основании постановления Главы городского округа может быть исключено из состава муниципальной имущественной казны и закреплено за муниципальными предприятиями на праве хозяйственного ведения или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мущество муниципальной имущественной казны может быть приватизировано. Приватизация осуществляется в соответствии с нормами Федерального закона "О приватизации государственного и муниципального имущества в Российской Федерации" и муниципальными нормативными правовыми актами, регулирующими отношения в указанной сфере. Стоимость муниципального имущества определяется на основании отчета оценщика об определении рыночной стоимости имущества, выполненного в соответствии с Федеральным законом N 135-ФЗ "Об оценочной деятельности в Российской Федера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Доходы от использования и продажи имущества муниципальной имущественной казны направляются в бюджет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Средства на содержание имущества муниципальной имущественной казны ежегодно предусматриваются в бюджете муниципального образования и утверждаются Думой, если обязанность по содержанию такого имущества не возложена в соответствии с договором на и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РЯДОК УЧЕТА ИМУЩЕСТВА МУНИЦИПАЛЬНОЙ ИМУЩЕСТВЕННОЙ КАЗН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мущество, составляющее муниципальную имущественную казну, принадлежит на праве собственности непосредственно муниципальному образованию и не подлежит отражению на балансе органов местного самоуправления муниципального образования и других юридических лиц в качестве основных или оборо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Учет имущества, составляющего муниципальную имущественную казну, и его движение осуществляется путем занесения соответствующих сведений в специальный раздел реестра муниципальной собственности муниципального образования (далее по тексту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Реестр имущества, относящегося к муниципальной имущественной казне, формирует Комитет на основании постановлений Главы городского округа как определенный раздел реестра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едение реестра муниципальной имущественной казны возлагается на Комитет, организационные и технические решения которого по вопросу формирования и ведения реестра являются обязательными для всех отделов и структурных подразделений администрации, муниципальных предприятий и учреждений, а также иных пользователей имущества муниципальной имущественной казны. Реестр должен содержать сведения: о составе, способе приобретения, стоимости, сроке постановки на учет, износе имущества и другие сведения, соответствующие требованиям законодательства о бухгалтерском учете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имущественной казны и его возврат в муниципальную имущественную каз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Объектами учета в специальном разделе реестра, содержащем сведения об имуществе, составляющим муниципальную имущественную казну, является имущество органов местного самоуправления, муниципальный жилищный фонд и нежилые помещения, объекты инженерной инфраструктуры и другие муниципальные объекты, ценные бумаги (пакеты акций) и вкла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Денежные средства не являются объектом учета 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В целях обеспечения полного и непрерывного пообъектного учета и движения имущества муниципальной имущественной казны, выявления фактического наличия имущества и его сопоставления с данными учета, проверки полноты отражения в учете обязательств  Комитетом в установленном порядке и в пределах средств из бюджета муниципального образования проводится инвентаризация имущества каз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КОНТРОЛЬ ЗА СОХРАННОСТЬЮ И ЦЕЛЕВ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ОВАНИЕМ МУНИЦИПАЛЬНОЙ ИМУЩЕСТВЕННОЙ КАЗН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за сохранностью и целевым использованием муниципальной имущественной казны возлагается на Комитет. Порядок осуществления контроля устанавливается распоряжением руководителя Комит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сохранностью и целевым использованием имущества, входящего в состав муниципальной имуществен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 производится в соответствии с условиями заключенных договоров о передаче имущества, настоящим Положением 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о состоянию на 01 апреля ежегодно пользователь по договору предоставляет в Комитет отчет о переданном имуществе и выполнении условий договора. Форма отчета утверждается постановлением Главы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 срок передачи имущества, входящего в состав муниципальной имущественной казны, в пользование бремя по его содержанию и риск его случайной гибели ложится на пользователя по догов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В период, когда имущество, входящее в состав муниципальной имущественной казны, не обременено договорными обязательствами, риск его случайной гибели ложится на муниципальное образова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30:00Z</dcterms:created>
  <dc:creator>User</dc:creator>
  <dc:description/>
  <cp:keywords/>
  <dc:language>en-US</dc:language>
  <cp:lastModifiedBy>User</cp:lastModifiedBy>
  <cp:lastPrinted>2010-04-20T16:07:00Z</cp:lastPrinted>
  <dcterms:modified xsi:type="dcterms:W3CDTF">2010-04-20T10:08:00Z</dcterms:modified>
  <cp:revision>12</cp:revision>
  <dc:subject/>
  <dc:title>КАМЕНСКАЯ РАЙОННАЯ ДУМА</dc:title>
</cp:coreProperties>
</file>