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 № 1988, от 13.10.2022 №2192, от 30.12.2022 № 2867, от 15.05.2023 № 859, от 17.08.2023 № 1581, от 31.10.2023 № 2130, от 29.12.2023 № 2601,  от 06.03.2024 № 424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от 29.12.2023г. № 2601, 06.03.2024г. № 424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274 873,4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3 692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246 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50 73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766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8 629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 906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250 477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1 615,8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246 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50 735,5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21.03.2024 года № 333 «О бюджете муниципального образования «Каменский городской округ» на 2024 год и плановый период 2025 и 2026 годов» изменено финансирование на 2024 год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          </w:t>
        <w:tab/>
        <w:tab/>
        <w:tab/>
        <w:tab/>
        <w:t xml:space="preserve">            </w:t>
        <w:tab/>
        <w:t xml:space="preserve">    Л.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olga</cp:lastModifiedBy>
  <cp:lastPrinted>2024-04-04T13:43:00Z</cp:lastPrinted>
  <dcterms:modified xsi:type="dcterms:W3CDTF">2024-04-04T08:52:00Z</dcterms:modified>
  <cp:revision>56</cp:revision>
  <dc:subject/>
  <dc:title/>
</cp:coreProperties>
</file>