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, от 26.04.2024 г. № 775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, 2026 и 2027 годов» (в редакции от 20.06.2024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5, от 30.12.2022 г. № 2867, от 15.05.2023 г. № 859, от 17.08.2023 г. № 1581, от 31.10.2023 г. № 2130, от 29.12.2023 г. № 2601, от 06.03.2024 г. № 424, от 26.04.2024 г. № 775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525 608,9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3 692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50 735,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0,0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501 213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1 615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50 735,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user</cp:lastModifiedBy>
  <cp:lastPrinted>2024-08-02T16:27:00Z</cp:lastPrinted>
  <dcterms:modified xsi:type="dcterms:W3CDTF">2024-08-02T11:28:00Z</dcterms:modified>
  <cp:revision>14</cp:revision>
  <dc:subject/>
  <dc:title/>
</cp:coreProperties>
</file>