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Каменского городского округа до 2026 года»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2.08.2020 года № 1136 (в редакции от 25.02.2021 года № 27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1.05.2021 года № 715, от 30.12.2021 года № 222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7.04.2022 года № 810, от 26.08.2022 года № 186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05.05.2023 года № 786, от 03.05.2024 года № 845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Каменского городского округа от 21.08.2020 года № 134 (в редакции от 01.10.2020 года № 152, от 11.11.2020 года   № 175, от 23.08.2022 года № 168, от 02.11.2022 года № 233/1, от 26.04.2024 года № 100)», 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ода № 292 «О бюджете муниципального образования «Каменский городской округ» на 2024 год и плановый период 2025 и 2026 годов» (в редакции от 21.03.2024 года № 333, от 16.05.2024 года № 352, от 20.06.2024 года № 37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(в редакции от 25.02.2021 года № 278, от 11.05.2021 года № 715, от 30.12.2021 года № 2228, от 27.04.2022 года № 810, от 26.08.2022 года № 1863, от 05.05.2023 года № 786, от 03.05.2024 года № 845) следующие изменения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В наименовании муниципальной программы и далее по тексту программы и приложений к ней слова «до 2026 года» заменить словами «до 2027 года»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2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 933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4 505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581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652,9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593,9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4 2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 629,9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46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17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30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35,5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816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20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489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26,3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80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4 276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76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7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4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 210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66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074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96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78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1 «Цели, задачи и целевые показатели реализации муниципальной программы «Комплексное развитие сельских территорий Каменского городского округа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4. Приложение № 2 «План мероприятий по выполнению муниципальной программы «Комплексное развитие сельских территорий Каменского городского округа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А.Ю. Кошкаров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19:00Z</dcterms:created>
  <dc:creator>Obchii</dc:creator>
  <dc:description/>
  <cp:keywords/>
  <dc:language>en-US</dc:language>
  <cp:lastModifiedBy>Ирина</cp:lastModifiedBy>
  <cp:lastPrinted>2024-08-05T14:45:00Z</cp:lastPrinted>
  <dcterms:modified xsi:type="dcterms:W3CDTF">2024-08-05T09:46:00Z</dcterms:modified>
  <cp:revision>7</cp:revision>
  <dc:subject/>
  <dc:title>РАСПОРЯЖЕНИЕ</dc:title>
</cp:coreProperties>
</file>